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generates a DKB .DAT file containing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based on user defined variables.  Actually, it draws a whol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ght/view/floor, etc.). I got carried away. An outline of the diam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ote a buddy on user code modifications "You break it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halves".  If you make any enhancements, please add your 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(and please send a copy back to me via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YOU CAN CALL ME RAY RBBS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s my world and you're welcome to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n Koehler (3-31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DKB 2.11 by Aaron A. Collins on 05/0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losed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.BAS    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.EXE    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p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View           Top View                             |&lt;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\      /----------\                     /------------\  -\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________\   /              \             ___  /______._______\ -/ H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/  |                |       B D  /|\  \      ^      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/   |                |       o e   |    \  origin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/    |                |       t p   |     \          /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  /     |                |       t t   |      \        /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/       \              /        o h   |       \      /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/          \__________/          m     |        \    /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/                                      \|/        \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                                       ---         \/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&lt;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enter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          :      What it says. Example above ha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dius    from center:      Se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Height    from center:      Se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adius from center:      Se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Depth  from center:      Se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notes: A picture paints a thous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text drawing should be worth a few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