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for the VB-lib. This one's Dijkstr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 no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W. Dijkstra is a Dutch professor in Computer Science (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MIT), who did a lot of research in graphs. H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o acknowledge that you can't program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GoTo's. He formulated control-structures which DI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atical programming, and those are hence-forth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jkstra-control structures". Dijkstra has a lot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name, including the "Dutch Beer Algorithm" (convei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rinking session with students), and the algorithm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tch Flag Problem" (a kind of sorting routine). And, th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ommonly called "Dijkstra's algorith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kstra's algorithm is of use when working with directional graph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shortest path between a starting-node and a goal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every link between two nodes has a certain cos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inds the path between the two given nodes with the lowes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sciption of this algorithm from Elan to VB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choices on representation. You may want to modify the data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ed, but that should be no problem. I hope it's a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at I'm do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DIJKSTRA.BAS as a module in your VB-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ants an array of Nodes, called Networ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MaxNodes nod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Nodes is Nr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struct this Network by adding nodes with Redim Pre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NrNodes. That's an efficient way to use memory, but th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will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has a name, and MaxLink links to other nod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k costs. (So the cost of node.link(3) is node.cost(3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link-fields are integers, and point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that the target-nod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work with names of nodes as reference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a function to find the number of the node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large graphs, that could slow things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function with two argumen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jkstra(StartNode:integer, GoalNode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rtNode is the number of the start-node in the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Node is the number of the target-nod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route with the lowest cost from StartNode to Goal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"A - B - D - F" (A is the StartNode, F is the Goal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, of course, be easily modified to suit your tast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Node is not reachable from the StartNod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out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l to some of you. I know it has been to 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or it does something wrong, or you want more inf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 I'm open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 Rag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