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.BAS        Turbo BASIC SSI-263 text to spee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BIN      Rule table in binary format - used by SS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_MN.ASM   Assembly version of SS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_RL1.ASM  Assembly variable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.BAT    Combines TURBO_RL1.ASM, TURBO_RL1.ASM, TURBO_RL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reated by SSI.BAS) into a stand alone text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XE file.  Compile with MASM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rote SSI.BAS out of sheer necessity to support an SSI-263 based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 built.  It functions well, however it is by no mean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creation of a table of rules which the SSI-263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 words.  Rules can be added to the table and existing r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modified.  The rules can then be tested by typing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  The software doesn't 'do' punctuation or numerals i.e. 123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isn't spoken and the rule table has the numerals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sembly version when run, waits for text to be typed in. 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SI-263 is mapped to I/O locations 640 thru 644 (decimal)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schematic drop me a note on this BBS.  I only sign on roughly tw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ut I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Symbo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sca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c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ttempts to match non-alphabetic characters (blanks, periods, num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ttempts to match vowels (A,E,I,O,U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matches zero or more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attempts to match one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ttempts to match a voiced consonant (B,D,G,J,L,M,N,R,V,W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ttempts to match frontal vowels (E,I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ttempts to match a suffix (E,ED,ER,ES,ING,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attempts to match sibilants (C,CH,G,J,S,SH,X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attempts to match influencing consonants (CH,D,J,L,N,R,S,SH,T,TH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improves on the rule tables or knows of a mo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ne please share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honemes,      Steve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16 2nd A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 Falls, MT  59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hone: (406) 452-25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