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8086 REGISTER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:    AH     AL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X:    BH     BL  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X:    CH     CL  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X:    DH     DL   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P      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      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      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H  FLAGSL 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       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      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        STAC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     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HAT REFERENCE THE FLAG REGISTER FILE AS A 16-BIT OBJEC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FLAGS TO REPRESENT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  8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X X X OF DF IF TF SF ZF X AF X PF X CF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: AUXILIARY FLAG -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: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F: DIRECTION FLAG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: INTERRUPT EN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 OVERFLOW FLAG (CF  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PF: PARIT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: SIG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F: TRAP (SINGLE STEP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ZF: ZERO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g" field Bitt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Operand     Byte operand     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AX           000 AL              00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 CX           001 CL              01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 DX           010 DL              10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 BX           011 BL              11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SP           100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BP           101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SI           110 D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DI           111 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nstruction Byt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xxx r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 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  DISP = 0*, disp-low and disp-high are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   DISP = disp-low sign-extended to 16 bits, disp-high is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DISP = disp-high: disp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r/m is treated as a "reg"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/m   Oper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  (BX) + (SI) +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   (BX) + (DI) +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   (BP) + (SI) +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   (BP) + (DI) +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(SI) +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 (DI) +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(BP) + DISP*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  (BX) + 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 follows 2nd byte of instruction (before data if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cept if mod = 00 and r/m = 110 then EA = disp-high: disp-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Address (EA) Timing (Clock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4 clocks for word operands at OD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 Offset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(BX, BP, SI, DI)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+ DISP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+ Index (BP + DI, BX + SI)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+ Index (BP + SI, BX + DI)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+ Index (BP + DI, BX + SI) + DISP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+ Index (BP + SI, BX + DI) + DISP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verride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 reg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: 2 c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egmen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register         Default        With overrid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(code address)        CS           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(stack address)       SS           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(stack address or     SS             BP + DS or ES or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mar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or DI (not incl.      DS             ES, SS or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(implicit source      DS             ES, SS or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(implicit dest addr   ES           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6/8088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8086/8088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instruction descriptions are shown by a format lin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m / op / r/m...()...Data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-wise representations of the object code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and 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Opcode is the 8-bit opcode for the instruction. The actual opcod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fined in the "Opcode" column of the instruction table that follow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 / op / r/m is the byte that specifies the operands of the instruc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2-bit mode field (m), a 3-bit register field (op) and a 3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or memory (r/m)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Blank pharanteses following the m / op / r/m field are for any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by the mod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ata is for a byte of immedi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Blank pharanteses following a Data field is used whenever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nd is a word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 = ASCII Adjust fo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       4        adjust AL, flags, 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 = Ascii Adjust fo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Long--Op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5,0A    60       Adjust AL, AH prior t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 = ASCII Adjust for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Long--Op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4,0A    83       Adjust AL, AH after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 = ASCII Adjust f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F       4        adjust AL, flags, 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 = Integer Add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/Reg +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mod reg r/m...()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2       3        Reg8 &lt;-- CF + Reg8 + Re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 9+EA     Reg8 &lt;-- CF + Reg8 + Me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16+EA    Mem8 &lt;-- CF + Mem8 + Reg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13       3        Reg16 &lt;-- CF + Reg16 + Reg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 9+EA     Reg16 &lt;-- CF + Reg16 + Me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 16+EA    Mem16 &lt;-- CF + Mem16 + Reg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 to AX/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Data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4       4        AL &lt;-- CF + AL + Immed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15       4        AX &lt;-- CF + AX + Imme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 to Memory/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mod 010 r/m...()...()...Data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80       4        Reg8 &lt;-- CF + Reg8 + Imme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      17+EA    Mem8 &lt;-- CF + Mem8 + Immed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81       4        Reg16 &lt;-- CF + Reg16 + Imme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       17+EA    Mem16 &lt;-- CF + Mem16 + Imme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       4        Reg16 &lt;-- CF + Reg16 + Imme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       17+EA    Mem16 &lt;-- CF + Mem16 + Imme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= Intege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/Reg +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mod reg r/m...()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02       3        Reg8 &lt;-- Reg8 + Re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      9+EA     Reg8 &lt;-- Reg8 + Me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      16+EA    Mem8 &lt;-- Mem8 + Reg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03       3        Reg16 &lt;-- Reg16 + Reg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      9+EA     Reg16 &lt;-- Reg16 + Me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16+EA    Mem16 &lt;-- Mem16 + Reg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 to AX/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Data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      4        AL &lt;-- AL + Imme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       4        AX &lt;-- AX + Imme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 to Memory/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mod 000 r/m...()...()...Data...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80       4        Reg8 &lt;-- Reg8 + Imme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      17+EA    Mem8 &lt;-- Mem8 + Immed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81       4        Reg16 &lt;-- Reg16 + Imme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       17+EA    Mem16 &lt;-- Mem16 + Imme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       4        Reg16 &lt;-- Reg16 + Imme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       17+EA    Mem16 &lt;-- Mem16 + Imme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/Reg with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mod reg r/m...()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22       3        Reg8 &lt;-- Reg8 AND Re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      9+EA     Reg8 &lt;-- Reg8 AND Me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  16+EA    Mem8 &lt;-- Mem8 AND Reg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23       3        Reg16 &lt;-- Reg16 AND Reg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      9+EA     Reg16 &lt;-- Reg16 AND Me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      16+EA    Mem16 &lt;-- Mem16 AND Reg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 to AX/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Data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24       4        AL &lt;-- AK AMD Immed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25       4        AX &lt;-- AX AND Imme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 to Memory/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mod 100 r/m...()...()...Data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80       4        Reg8 &lt;-- Reg8 AND Imme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      17+EA    Mem8 &lt;-- Mem8 AND Immed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81       4        Reg16 &lt;-- Reg16 AND Imme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       17+EA    Mem16 &lt;-- Mem16 AND Imme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=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egment or group, IP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DispL...Disp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8       19       IP &lt;-- IP + Disp16, (SP) &lt;-- return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egment or group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mod 010 r/m...()...(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       16       IP &lt;-- Reg16, (SP) &lt;-- retur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       21+EA    IP &lt;-- Mem16, (SP) &lt;-- retur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       21+EA    IP &lt;-- Mem16, (SP) &lt;-- return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-segment or group,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offset...offset...segbase...segbase...seg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A       28       CS &lt;-- segbase, IP &lt;--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-segment or group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mod 011 r/m...()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       37+EA    CS &lt;-- segbase, IP &lt;--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BW = Convert Byte to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       2        convert byte in AL to word in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C = Clear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2        clear the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D = Clear Dire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       2        clear dire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 = Clear Interrupt Enabl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       2        clear interrup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C = Complement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 2        complement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= Compare Two Oper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/reg with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mod reg r/m...()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38       3        flags &lt;-- Reg8 - Re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      9+EA     flags &lt;-- Reg8 - Me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A       9+EA     flags &lt;-- Mem8 - Reg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39       3        flags &lt;-- Reg16 - Reg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       9+EA     flags &lt;-- Reg16 - Me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B       9+EA     flags &lt;-- Mem16 - Reg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 to AX/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Data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3C       4        flags &lt;-- AL - Immed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3D       4        flags &lt;-- AX - Imme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 to Memory/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mod 111 r/m...()...()...Data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80       4        flags &lt;-- Reg8 - Imme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      10+EA    flags &lt;-- Mem8 - Immed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81       4        flags &lt;-- Reg16 - Imme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       10+EA    flags &lt;-- Mem16 - Imme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       4        flags &lt;-- Reg16 - Imme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       10+EA    flags &lt;-- Mem16 - Imme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 = Convert Word to Doubl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       5        convert word in AX to doubleword in DX: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 = Decimal Adjust fo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      4        adjust AL, flags, 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= Decimal Adjust f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F       4        adjust AL, flags, 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= Decrement b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+re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+reg   2        Reg16 &lt;-- Reg16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/By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mod 001 r/m...()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FE       3        Reg8 &lt;-- Reg8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       15+EA    Mem8 &lt;-- Mem8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F       15+EA    Mem16 &lt;-- Mem16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= Unsigne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/Reg with AX or DX: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mod 110 r/m...()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F6       80-90          AH,AL &lt;-- AX/Re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(80-96)+EA     AH,AL &lt;-- AX/Mem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7       144-162        DX,AX &lt;-- DX:AX/Reg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(150-168)+EA   DX,AX &lt;-- DX:AX/Me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=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+i...mod xxx r/m...()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8+i     8+EA     data bus &lt;-- (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8+i     2        data bus &lt;-- (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LT = 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 2        hal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V = Signe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/Reg with AX or DX: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mod 111 r/m...()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F6       101-112        AH,AL &lt;-- AX/Re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(107-118)+EA   AH,AL &lt;-- AX/Mem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7       165-184        DX,AX &lt;-- DX:AX/Reg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(171-190)+EA   DX,AX &lt;-- DX:AX/Me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L = Signed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/Reg with AL or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mod 101 r/m...()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F6       80-98          AX &lt;-- AL*Re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(86-104)+EA    AX &lt;-- AL*Mem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7       128-154        DX:AX &lt;-- AX*Reg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(134-160)+EA   DX:AX &lt;-- AX*Me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= Input Byte,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E4       10       AL &lt;-- Por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5       10       AX &lt;-- Port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iabl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EC       8        AL &lt;-- Port16 (in 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      8        AX &lt;-- Port16 (in 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= Increment b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+re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+reg   2        Reg16 &lt;-- Reg16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/By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mod 000 r/m...()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FE       3        Reg8 &lt;-- Reg8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       15+EA    Mem8 &lt;-- Mem8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F       15+EA    Mem16 &lt;-- Mem16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INTO =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(typ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     52       Interru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      51       Interrupt '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       53 or 4  Interrupt 4 if FLAGS.OF = 1 else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T = Return fro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      24       Return fro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d = Jump on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dition is tr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-extend displacement to 16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 &lt;-- IP + sign-extended displac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IF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Dis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 Operation                         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       16 or 4   jump if above                     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       16 or 4   jump if above or equal              J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       16 or 4   jump if below                       J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       16 or 4   jump if below or equal              J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       16 or 4   jump if carry set                   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       16 or 4   jump if equal                      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F       16 or 4   jump if greater                     J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D       16 or 4   jump if greater or equal            J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C       16 or 4   jump if less                        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E       16 or 4   jump if less or equal               J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       16 or 4   jump if not above                   J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       16 or 4   jump if neither above nor equal     JN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       16 or 4   jump if not below                   J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       16 or 4   jump if neither below nor equal     J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       16 or 4   jump if no carry                    J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       16 or 4   jump if not equal                   J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E       16 or 4   jump if not greater                 J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C       16 or 4   jump if neither greater nor equal   J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D       16 or 4   jump if not less                    J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F       16 or 4   jump if neither less nor equal      JN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       16 or 4   jump if no overflow                 J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B       16 or 4   jump if no parity                   J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9       16 or 4   jump if positive                    J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       16 or 4   jump if not zero                    J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       16 or 4   jump if overflow                    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A       16 or 4   jump if parity                      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A       16 or 4   jump if parity even                 J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B       16 or 4   jump if parity odd                  J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       16 or 4   jump if sign                        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       18 or 6   jump if zero                        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3       18 or 6   jump if CX is zero (does not test   JC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=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egment or group, IP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DispL...(DispH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9       15       IP &lt;-- IP + Disp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       15       IP &lt;-- IP + Dis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isp8 sign-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egment or group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mod 100 r/m...()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       11       IP &lt;-- Reg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       18+EA    IP &lt;-- Me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       18+EA    IP &lt;-- Me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-segment or group,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offset...offset...segbase...seg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       15       CS &lt;-- segbase, IP &lt;--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-segment or group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mod 101 r/m...()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       24+EA    CS &lt;-- segbase, IP &lt;--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HF = Load AH from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F       4        copy low byte of flags word to 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DS/LES = Load Pointer to DS/ES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mod reg r/m...()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4       16+EA    dword pointer at EA goes to reg16 (1st word) a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(2nd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       16+EA    dword pointer at EA goes to reg16 (1st word) and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(2nd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 = Load Effecti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mod reg r/m...()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D       2+EA     Reag16 &lt;-- 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= Assert Bus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0       2        assert the bus lock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xx = Loop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Dis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 Operation           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1       18 or 6   dec CX; loop if equal and CX not 0      LO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       19 or 5   dec CX; loop if not equal and CX not 0  LOOP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1       18 or 6   dec CX; loop if zero and CX not 0       LOO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       19 or 5   dec CX; loop if not zero and CX not o   LOOP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2       17 or 5   dec CX; loop if CX not 0               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= Mov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/Reg to or from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mod reg r/m...()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88       9+EA     Mem8 &lt;-- Re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8       2        Reg8 &lt;-- Re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A       8+EA     Reg8 &lt;-- Mem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89       9+EA     Mem16 &lt;-- reg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9       2        Reg16 &lt;-- Reg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b       8+EA     Reg16 &lt;-- Me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-Addressed Memory to or from AX/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AddrL...Addr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A0       10       AL &lt;-- Me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       10       Mem8 &lt;--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1       10       AX &lt;-- Me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3       10       Mem16 &lt;--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 to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Data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0+reg   4        Reg8 &lt;-- Immed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B8+reg   4        Reg16 &lt;-- Imme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 to Memory/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mod 000 r/m...()...()..Data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6       4        Reg8 &lt;-- Imme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6       10+EA    Mem8 &lt;-- Imme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7       4        Reg16 &lt;-- Imme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7       10+EA    Mem16 &lt;-- Imme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/Reg to or from S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mod sreg r/m...()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8C       9+EA     Mem16 &lt;-- S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C       2        Reg16 &lt;-- S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E       8+EA     SReg &lt;-- Me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E       2        SReg &lt;-- Reg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 = Unsigned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/Reg with AL or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mod 100 r/m...()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F6       70-77         AX &lt;-- AL*Re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(76-83)+EA    AX &lt;-- AL*Mem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7       118-133       DX:AX &lt;-- AX*Reg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(124-139)+EA  DX:AX &lt;-- AX*Me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 = Negat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/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mod 011 r/m...()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3        Reg8 &lt;-- 00H - Re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3        Reg16 &lt;-- 0000H - Reg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16+EA    Mem8 &lt;-- 00H - Me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16+EA    Mem16 &lt;-- 0000H - Me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= N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       3        n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= Form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/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MOD 010 R/M...()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F6       3        REG8 &lt;-- 0FFH - RE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16+EA    MEM8 &lt;-- 0FFH - MEM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7       3        REG16 &lt;-- 0FFFFH - REG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16+EA    MEM16 &lt;-- 0FFFFH - ME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= LOGICAL INCLUSIVE 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/REG WITH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MOD REG R/M...()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0A       3        REG8 &lt;-- REG8 OR RE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A       9+EA     REG8 &lt;-- REG8 OR ME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       16+EA    MEM8 &lt;-- MEM8 OR REG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0B       3        REG16 &lt;-- REG16 OR REG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B       9+EA     REG16 &lt;-- REG16 OR ME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       16+EA    MEM16 &lt;-- MEM16 OR REG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 TO AX/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DATA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C       4        AL &lt;-- AL OR IMME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       4        AX &lt;-- AX OR IMME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 TO MEMORY/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MOD 001 R/M...()...()...DATA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80       4        REG8 &lt;-- REG8 OR IMME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      17+EA    MEM8 &lt;-- MEM8 OR IMMED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81       4        REG16 &lt;-- REG16 OR IMME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       17+EA    MEM16 &lt;-- MEM16 OR IMME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= OUTPUT BYTE,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E6       10       PORT8 &lt;--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7       10       PORT8 &lt;--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EE       8        PORT16 (IN DX) &lt;--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       8        PORT16 (IN DX) &lt;--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= POP A WORD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MOD 000 R/M...()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F       17+EA    MEM16 &lt;-- (SP)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+RE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+REG   8        REG16 &lt;-- (SP)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+SRE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+SREG  8        SREG &lt;-- (SP)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F = POP THE TOS INTO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D       8        FLAGS &lt;-- (SP)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= PUSH A WORD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/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MOD 110 R/M...()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       16+EA   --(SP) &lt;-- ME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+RE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+REG   11       --(SP) &lt;-- REG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+SRE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+SREG  10       --(SP) &lt;-- S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F = PUSH THE FLAGS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C       10       --(SP) &lt;--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 = ROTARE LEFT THROUGH 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REG B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MOD 010 R/M...()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D0       2        ROTARE REG8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0       15+EA    ROTARE MEM8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1       2        ROTARE REG16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       15+EA    ROTARE MEM16 B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REG BY COUNT IN 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MOD 010 R/M...()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D2       8+4/BIT      ROTARE REG8 BY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       20+EA+4/BIT  ROTARE REG8 BY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3       8+4/BIT      ROTARE REG16 BY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3       20+EA+4/BIT  ROTARE MEM16 BY 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CR = ROTARE RIGHT THROUGH 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REG B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MOD 011 R/M...()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D0       2        ROTARE REG8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0       15+EA    ROTARE MEM8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1       2        ROTARE REG16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       15+EA    ROTARE MEM16 B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REG BY COUNT IN 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MOD 011 R/M...()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D2       8+4/BIT      ROTARE REG8 BY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       20+EA+4/BIT  ROTARE MEM8 BY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3       8+4/BIT      ROTARE REG16 BY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3       20+EA+4/BIT  ROTARE MEM16 BY 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X = REPEAT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                                   RE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2        REPEAT NEXT INSTRUCTION UNTIL CX=0         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2        REPEAT NEXT INSTRUCTION UNTIL CX=0 OF ZF=1  RE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RE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2        REPEAT NEXT INSTRUCTION UNTIL CX=0 OF ZF=0  REP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REP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= RETURN FROM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       8        INTRA-SEGMEN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       18       INTER-SEGMEN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D ADD CONSTANT TO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DATAL...DAT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       12       INTRA-SEGMENT RETURN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       17       INTER-SEGMENT RETURN AND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 = ROTAR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REG B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MOD 010 R/M...()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D0       2        ROTARE REG8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0       15+EA    ROTARE MEM8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1       2        ROTARE REG16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       15+EA    ROTARE MEM16 B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REG BY COUNT IN 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MOD 010 R/M...()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 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D2       8+4/BIT         ROTARE REG8 BY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       20+EA+4/BIT     ROTARE MEM8 BY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3       8+4/BIT         ROTARE REG16 BY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3       20+EA+4/BIT     ROTARE MEM16 BY 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 = ROTAR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REG B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MOD 011 R/M...()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D0       2        ROTARE REG8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0       15+EA    ROTARE MEM8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1       2        ROTARE REG16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       15+EA    ROTARE MEM16 B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REG BY COUNT IN 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MOD 011 R/M...()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D2       8+4/BIT       ROTARE REG8 BY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       20+EA+4/BIT   ROTARE MEM8 BY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3       8+4/BIT       ROTARE REG16 BY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3       20+EA+4/BIT   ROTARE MEM16 BY 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F = STORE AH I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E       4        COPY AH TO LOW BYTE OF FLAGS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/SHL = ARITHMETIC/LOGICAL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REG B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MOD 100 R/M...()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D0       2        SHIFT REG8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0       15+EA    SHIFT MEM8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1       2        SHIFT REG16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       15+EA    SHIFT MEM16 B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REG BY COUNT IN 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MOD 100 R/M...()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D2       8+4/BIT        SHIFT REG8 BY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       20+EA+4/BIT    SHIFT MEM8 BY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3       8+4/BIT        SHIFT REG16 BY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3       20+EA+4/BIT    SHIFT MEM16 BY 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 = ARITHMETIC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REG B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MOD 111 R/M...()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D0       2        SHIFT REG8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0       15+EA    SHIFT MEM8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1       2        SHIFT REG16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       15+EA    SHIFT MEM16 B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REG BY COUNT IN 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MOD 111 R/M...()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D2       8+4/BIT       SHIFT REG8 BY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       20+EA+4/BIT   SHIFT MEM8 BY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3       8+4/BIT       SHIFT REG16 BY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3       20+EA+4/BIT   SHIFT MEM16 BY 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 = INTEGER SUBTRACTION WITH BO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/REG WITH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MOD REG R/M...()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A       3        REG8 &lt;-- REG8 - REG8 -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A       9+EA     REG8 &lt;-- REG8 - MEM8 -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      16+EA    MEM8 &lt;-- MEM8 - REG8 - C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1B       3        REG16 &lt;-- REG16 - REG16 -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B       9+EA     REG16 &lt;-- REG16 - MEM16 -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      16+EA    MEM16 &lt;-- MEM16 - REG16 - 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 FROM AX/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DATA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C       4        AL &lt;-- AL - IMMED8 -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D       4        AX &lt;-- AX - IMMED16 - 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 FROM MEMORY/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MOD 011 R/M...()...()...DATA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      4        REG8 &lt;-- REG8 - IMMED8 -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      17+EA    MEM8 &lt;-- MEM8 - IMMED8 -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       4        REG16 &lt;-- REG16 - IMMED16 -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       17+EA    MEM16 &lt;-- MEM16 - IMMED16 -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       4        REG16 &lt;-- REG16 - IMMED8 -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       17+EA    MEM16 &lt;-- MEM16 - IMMED8 -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MMED8 IS SIGN-EXTENDED BEFORE SUB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 = LOGICAL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REG B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MOD 101 R/M...()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D0       2        SHIFT REG8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0       15+EA    SHIFT MEM8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1       2        SHIFT REG16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       15+EA    SHIFT MEM16 B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REG BY COUNT IN 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MOD 101 R/M...()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D2       8+4/BIT       SHIFT REG8 BY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       20+EA+4/BIT   SHIFT MEM8 BY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3       8+4/BIT       SHIFT REG16 BY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3       20+EA+4/BIT   SHIFT MEM16 BY 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C = SET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2        SET THE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 = SET DIREC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       2        SET DIRE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 = SET INTERRUPT ENABL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       2        SET INTERRUP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= ST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              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6       22       FLAGS &lt;-- (SI) - (DI)                 C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7       22       FLAGS &lt;-- (SI) - (DI)                 C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4       18       (DI) &lt;-- (SI)                         MO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5       18       (DI) &lt;-- (SI)                         MO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       15       FLAGS &lt;-- (DI) - AL                   S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       15       FLAGS &lt;-- (DI) - AX                   S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       12       AL &lt;-- (SI)                           L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       12       AX &lt;-- (SI)                           L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     11       (DI) &lt;-- AL                           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       11       (DI) &lt;-- AX                           S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= INTEGE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/RED WITH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MOD REG R/M... 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2A       3        REG8 &lt;-- REG8 - RE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       9+EA     REG8 &lt;-- REG8 - ME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      16+EA    MEM8 &lt;-- MEM8 - REG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2B       3        REG16 &lt;-- REG16 - REG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       9+EA     REG16 &lt;-- REG16 - ME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      16+EA    MEM16 &lt;-- MEM16 - REG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 TO AX/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DATA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2C       4        AL &lt;-- AL - IMMED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2D       4        AX &lt;-- AX - IMME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 TO MEMORY/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MOD 101 R/M...()...()...DATA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80       4        REG8 &lt;-- REG8 - IMME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      17+EA    MEM8 &lt;-- MEM8 - IMMED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81       4        REG16 &lt;-- REG16 - IMME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       17+EA    MEM16 &lt;-- MEM16 - IMME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       4        REG16 &lt;-- REG16 - IMME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       17+EA    MEM16 &lt;-- MEM16 - IMME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= LOGICAL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/REG WITH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MOD REG R/M...()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84       3        FLAGS &lt;-- REG8 AND RE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4       9+EA     FLAGS &lt;-- REG8 AND MEM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85       3        FLAGS &lt;-- REG16 AND REG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       9+EA     FLAGS &lt;-- REG16 AND ME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 TO AX/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DATA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A8       4        FLAGS &lt;-- AL AND IMMED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9       4        FLAGS &lt;-- AX AND IMME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 TO MEMORY/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MOD 000 R/M...()...()...DATA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F6       5        FLAGS &lt;-- REG8 AND IMME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11+EA    FLAGS &lt;-- MEM8 AND IMMED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7       5        FLAGS &lt;-- REG16 AND IMME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11+EA    FLAGS &lt;-- MEM16 AND IMME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= WAIT WHILE TEST PIN NOT AS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B       3+5N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CHG = EXCHANGE MEMORY/REGISTER WIT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/REG WITH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MOD REG R/M...()...(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86       4        REG8 &lt;---&gt; RE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6       17+EA    MEM8 &lt;---&gt; MEM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87       4        REG16 &lt;---&gt; REG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       17+EA    MEM16 &lt;---&gt; ME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REGISTER WITH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+RE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+REG   3        AX &lt;---&gt; REG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T, XLATB = TABLE LOOK-UP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7       11       REPLACE AL WITH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= LOGICAL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/REG WITH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MOD REG R/M...()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32       3        REG8 &lt;-- REG8 XOR RE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      9+EA     REG8 &lt;-- REG8 XOR ME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   16+EA    MEM8 &lt;-- MEM8 XOR REG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33       3        REG16 &lt;-- REG16 XOR REG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       9+EA     REG16 &lt;-- REG16 XOR ME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      16+EA    MEM16 &lt;-- MEM16 XOR REG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 TO AX/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DATA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       4        AL &lt;-- AL XOR IMME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      4        AX &lt;-- AX XOR IMME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 TO MEMORY/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CODE...MOD 110 R/M...()...()...DATA...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CLOCKS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80       4        REG8 &lt;-- REG8 XOR IMME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      17+EA    MEM8 &lt;-- MEM8 XOR IMMED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81       4        REG16 &lt;-- REG16 XOR IMME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       17+EA    MEM16 &lt;-- MEM16 XOR IMME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