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#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ECHOMAIL TUTORIAL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is a brief  tutorial  about  a  new  F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henomena  called EchoMail.  The first half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utorial is for users.  It explains how  you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ages,  and  use  EchoMail  to  send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s. The second half is for EchoMail sysop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 to  explain  how  to implement EchoMail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USER'S TUTORIAL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at EchoMail does for you  is  allow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lk  to  people  on  other  Fido boards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untry without having to know who,  or where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.  You  can  tell an EchoMail Area from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.  It will say something about  echo,  mirr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tional  conference,  etc.  All  you have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a message in one of these areas,  and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matically  sent  out to any and all Fido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ticipating in that particular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CAUTION! PRIVATE MESSAGES ECHO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 the messages in each echo  area  are 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  to  other  boards,  even  if  they are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vate.  Also,  anyone with Sysop  priveleges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 a private message. Beware! If you want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private  message to someone,  try to us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a besides an Echo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IF YOU DO NOT WANT A MESSAGE ECHOED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choMail does provide a way to enter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o an area and  have  it  stay  locally  o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ard. In order to do that, you enter a key wor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first  line  of the message.  If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 'NOECHO' as the first line of a  message,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caps,  without leading spaces,  the mess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ear in that  area  only  on  the  board  i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ed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w,  all  you have to do to use EchoMail,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 the messages in the Echo Areas,  and ent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ly  to  them.  EchoMail  takes care of the r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 participate in EchoMail with us.  We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as a sevice,  and would really enjoy see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t to use. Enjo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ODDITIES AND IDEOSYNCHROSIES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 the end of each message in  an  Echo 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are several lines of information  abou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ticular message's travel across the countr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  is call the Origin line,  and show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board that the message was entered on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 may or may not be a familiar name to  you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end  of  the  line  there  are  two numb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enthesis separated by a slash (/).  This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ress  of  the  originating  bulletin bo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 number is called  the  net  number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ond  is  called the node number.  The ne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ines a geographical area.  I.E.  Dallas  is 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4. The node number refers to the particular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in  that area that originally sent the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board number is 210. You can find a l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the net/node numbers in the entire world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 called  'FIDOLIST.BBS'  on  almost  any  F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rest of  the  message  is  composed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es  of lines that start with the keyword 'S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'.  This is a list of Fido  net/nodes  tha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ready received that message. This is how Echo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lls whether it has already sent a message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ually ignore the information in the s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 line  unless you are trying to figure out h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age got from there to here. The seen-by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the sysop to determine  if  he  is 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l to all the nodes as efficiently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times  you will see the same message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an Echo Area.  This is the most annoying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 an  EchoMail  area.  Since the messages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 node  to  node  through  the   phone  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times  a  message  get  garbled or not all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 of messages get passed down  the  lin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happens,  Fido decides it is better to re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the messages and make sure  at  least  one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ts  through  intact.  Sometimes  this  resul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ing the same message sent tw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rest of this tutorial is designed to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  sysops set up an EchoMail area on there 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less you are trying to set up a Fido or Echo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press Control-C or Control-K to  retur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 board   now.   I   hope  you  enjoy 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erencing with EchoMail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NEW ECHOSYSOP'S TUTORIAL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are a  Fido  sysop  trying  to  set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choMail,  this  section should help you.  Echo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ows you to  share  common  message  bases 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veral  Fidos.  In  fact,  some of the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a few hundred boards participating.  Echo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 greatly  to  the communications abil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do,  and has helped a lot of us get to know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. The problem with regular netmail i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to =know= someone to send mail to, o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be  replying  to  a message that they sent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choMail  simplifies  this.   You  'hook   in'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choMail, and the conversations are already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choMail  is not free.  Someone has to p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mitting  the  messages   just   like  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tmail.  The  established  procedure  is  to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one either locally,  or in a low toll zon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  to   poll.   Other   arrangements   are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equently,  this is just the most common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roaching it.  Unless the person you are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is using a business line to make his  calls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 a local call for you,  you will probably en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ing to pay for the serv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a per message basis,  EchoMail  is  che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n  regular  mail,  but  the  volume is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gher.  This means you can expect  your 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ll to increase dramatically if you decide to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EchoMail.  However,  the information gain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enjoyment of having ongoing conversation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ople around the world far outweigh the co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=== HOOKING INTO AN ECHOMAIL CONFERENCE ===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bably  the  first  step  in linking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choMail conference is to contact your network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ion  host.  These  people  are  starting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ck of the participants in EchoMail, and ca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n likely steer you to a person in your area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 carrying  the conference you are interested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rt by sending a note  to  your  host  requ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 about the conference you care to jo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he replies with a note referring you to a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de,  send  them  a  message  including your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. It is much easier to set things up by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n by typing at each other.  Eventually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t  in  contact  with  the local person, 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rangements.  Later in this document we will  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out the specifics of implementing EchoMail.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ave  it  as  being  up  to  you and your Echo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act to make arrangements  about  times,  ca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erences,  etc.  Needless to say, this will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eatly depending on phone costs and  the 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thod of distribution in your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 you  cannot  find a local connection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xt step is to contact the EchoMail coordinat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 region.  These  people  are  responsi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ntaining  information about EchoMail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cross regional boundaries.  That means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 looking  for  a link into the 'basket weavin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erence,  and it is only  carried  in  net  14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're on your own.  Regional traffic is just th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it is a  local  conference,  you  will  not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  for  linking  in  from  the  reg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choMail coordin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the other hand,  if the conference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oking for is national in scope,  these peop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of great assistance in locating a link poi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.  The person from the following list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uld  contact  will  depend on the regio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.  If you are in region 13, don't call th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region 1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 REGIONAL ECHOMAIL COORDINATOR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on           Name         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      Butch Walker           16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        Don Walker             12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Pacific Not Assigned      Contact Jon Sa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        Gee Wong               107/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        Alex Hartley           100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        David Dodell           114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     Bob Hartman            132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         Randy Bush             122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         Wes Cowley             137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         Jon Sabol              124/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se  people  should  be  able  to put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act with someone who can feed you an Echo li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ly the Pacific region is unassigned a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es not appear to be an  Echo  conference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  there.  This  is  a  case  where  cost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ortant.  For someone in Hawaii to particip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national  conference,  they  would  hav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verseas calls to get their mail. That would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ite expens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ast, but not least, you can try someone wh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 you see in an  existing  conference.  If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ly  if  the  above  methods  do  not  work, 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acting someone who is geographically  clo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and is participating in the conference.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 can  at  least  steer you to someone el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ght be able to tie you into the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 OPERATIONAL OVERVIEW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choMail  operation  is  fairly  complex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quires  a  considerable amount of processi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side of  the  regular  mail  times.  I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matic.  You  must  set  up a series of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nts to run the EchoMail  programs,  and 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 incoming  and  outgoing mail.  This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 time away from your normal BBS operation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rovide your users with a much  nicer  se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age  areas.  Besides,  most  of  th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kes place in the wee hours of  the  morning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er activity is low then any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cho works by moving mail back and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tween your mail area, and the message bas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y to be EchoMail areas. This is don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file called 'AREAS.BBS'. It must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Fido root directory, and consi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ne 1) &lt;Board Name&gt; ! &lt;Sysop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oard name is the name you want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  the  seenby  line  of  each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iginating on your 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is a delimiter an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ysop's  name   is   the   name   to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ubstituted in messages from the syso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r 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ne 2) &lt;AREA_NUMBER&gt; &lt;AREA_TAG&gt; &lt;NODE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EA_NUMBER   is   the  Fido  message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umber that you want to use for the 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EA_TAG  is  the  name  that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ase uses to keep it seperate from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cho traff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DELIST  is  a  list of net/nod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at you have made arrangements to 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essages  with.  DO  NOT  ARBITRARILY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DES TO THIS LIST!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  repeats   for   each   area   you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ticipating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are basically two programs that comp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heart of Echo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SSMAIL moves  incoming  mail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ppropriate message ba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CANMAIL moves mail entered on your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to the netmail area to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o other boa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anmail  is  run  right after a mail ev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e messages out of the mail area,  and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a you have chosen to hold a conference. Toss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 run  right before a mail event to mov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iginating on your board into the mail area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t to the other participating nodes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mplest method of implementing EchoMail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ost  efficient.  Fido  is  extremely  slow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cketting and unpacketting mail.  This wi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an extreme degredation of the  system.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pect  a  delay  of  approximately 1 minute per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ages of outgoing mail,  and  1  minute  per 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incoming mail using Fido to packet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cket EchoMail.  This is significant since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ational conferences average about 40 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 d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wever, Thom Henderson has provided u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tility  that  packets  mail  without  Fido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ed ARCmail,  and will dramatically impro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ed  of  your  pre  and  post  mail event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tility reads all  the  messages  to  a  nod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es  a  file that can be transmitted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essages themselves.  This means  that 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 are  sending  one  or a hundred messages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ill only use Fido to packet one message.  ARC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s  approximately 75 percent faster than Fid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cketting ma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are  several  other  EchoMail 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can make life a little easier.  KILLDUPE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st program that goes through a message  bas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etes messages that have the same From, To,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 Subject  fields.  This  is the biggest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EchoMail.  If it is not implemented righ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d up spending someone else's money to send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ages. Killdupes somewhat solves this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dyMail  goes through a message base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 similar things.  In addition, it can so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age base chronologically if you so desir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a matter of personal taste. Some people lik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s don'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enby is a very important utility if you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  anyone  to  your  distribution  list.  It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rough and marks a message  base  as  having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t  already  to  a  group  of  nodes.  If you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one to a message base that has 300 messag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,  you don't want to send them all out. 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let that person start  at  the  current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in that area. Seenby makes this eas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 SUMMARY AND INFORMA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concludes this brief summary of EchoM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not captured this entire document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 download  it  in  area  one  under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CHTUTOR.DOC.    More   thorough   information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vailable  in the documentation for EchoMail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an overview to help you decide if  you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rt  EchoMail  on  your  system.  I hope thi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lped, if not you can conta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n Sabol      National EchoMai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  124/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14/380-9063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14/380-2474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