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STATES DISTRICT CO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SOUTHERN DISTRICT OF INDI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VIL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da Thompson,                   )   Civil Action No IP-88 93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                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itioner,               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                        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b Predaina,                 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/b/a Professional's Choice   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               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dent.               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s now the Petitioner, Linda Thompson, and complain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dent, Bob Predaina, doing business as the Professional's Cho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, and in support thereof would show the cou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That Petitioner Linda Thompson is a citizen of the Un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s and resident of the State of Indiana, County of Mar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That this action arises under U.S.C., Title 18, Chapter 119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tled Wire and Electronic Communications Interception of O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, ss 2520;  U.S.C., Title 18, Chapter 121 entit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Wire and Electronic Communications and Transactional Rec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, ss 2707;  U.S.C., Title 47, Chapter 5, entitled Wire or Rad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, ss 605(d)(3)(a) and the laws of the State of Indian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tter in controversey exceeds, exclusive of interest and cos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m of ten thousand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That the respondent, Bob Predaina, at all times material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wner of a Computer Communications System, as defined in U.S.C.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18, ss 2510 (14) located in Marion County, Indi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That the Respondent, Bob Predaina, at all times material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wner and operator (hereinafter "System Operator") of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communication service, as defined in U.S.C., Title 18, 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10 (15) and or remote electronic communication service,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ble, operated from, attached to or part of the Responden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Communication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That at all times material the computer service of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dent was operated under the name of The Professional's Cho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(hereinafter by name or "the BBS") in the count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ion, state of Indi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That the BBS at all times material provided electron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, as defined in U.S.C., Title 18, ss 2510 (12),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sers" as defined in U.S.C., Title 18, ss 2510 (1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That at all times material, the BBS provided electron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age, as defined in U.S.C., Title 18, ss 2510 (17)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communications of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 That at all times material certain electronic storag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on the BBS was configured so that electron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designated by the user as "Receiver Only" were priv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communications to a designated recipient and not readi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ible to the general 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 That at all times material, all electronic storag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on the BBS was configured so that electron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transmitted by a user could be deleted only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ing user, the system operator or the designated recipient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eceiver Only" communication, and once deleted, said commun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not be transmitted, read or readily accessed by anyo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system 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That at all times material, the respondent was a person,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in U.S.C., Title 47, ss 153 (i) engaged in receiv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sting in receiving, transmitting, or assisting in transmi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state communication by wire, as defined in U.S.C., Title 47, 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3 (a) and (e), by means of the electronic communications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 That at all times material, the Petitioner was an authoriz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of the electronic communications service of the Respondent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paid the sum of $35.00 as a subscription fee for a one y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in October, 1987 to the Respon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 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 The Petitioner incorporates and realleges paragraphs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11 above and further alleges that on an undeterminable dat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uary, 1988, without the permission or knowledge of the petition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Respondent, Bob Predaina, through the use of an electronic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cal, or other device, as defined in U.S.C., Title 18, 2510 (5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tionally or recklessly intercepted, caused to be restored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by altered the authorized access to a private electron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to which there was no intended recipient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had been transmitted to and immediately deleted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storage of the BBS by the Petitioner on January 2, 1988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at said actions of the Respondent are contrary to U.S.C., Ti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, ss 2511 (1)(a);  U.S.C., Title 18, ss 2511 (1)(d);  U.S.C., Ti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, ss 2511 (3)(a);  U.S.C., Title 18, ss 2701 (a) and U.S.C., Ti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7, ss 605 (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 I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 Petitioner incorporates and realleges paragraphs 1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and further alleges that the respondent, through the use of sa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, caused said restored private electronic communication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a publicly visible electronic communication, readi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ible by members of the public, contrary to U.S.C., Title 18, 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11 (1)(c);  U.S.C., Title 18, ss 2511 (1)(d);  U.S.C., Title 18, 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11 (3)(a);  U.S.C., Title 18, 2702 (a) and U.S.C., Title 47, ss 6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 II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 Petitioner incorporates and realleges paragraphs 1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and further alleges that on an undeterminable date in Decemb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7 the Respondent through use of an electronic, mechanical, or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, intentionally or recklessly caused to be made public a priv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communication addressed to the Petitioner, Linda Thomps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permission or the knowledge of the sender o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itioner contrary to U.S.C., Title 18, ss 2511 (1)(a);  U.S.C.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18, ss 2511 (1)(c);  U.S.C., Title 18, ss 2511 (3)(a);  U.S.C.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18, ss 2701 (a) and U.S.C., Title 47, ss 605 (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 I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 Petitioner incorporates and realleges paragraphs 1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and paragraph 13 and further alleges that the Respondent repli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ublic electronic communicaiton on the BBS to a private electron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 addressed to the Petitioner, Linda Thompson, there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osing certain contents of said electronic communicat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s of the public, without the permission of the sender 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pient, contrary to U.S.C., Title 18, ss 2511 (1)(c);  U.S.C.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18, 2511 (1)(d);  U.S.C., Title 18, ss 2511 (3)(a);  U.S.C.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18, ss 2701 (a);  U.S.C., Title 18, ss 2702 (a) and U.S.C.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47, ss 605 (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 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  Petitioner incorporates and realleges paragraphs 1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and further alleges that during the month of December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dent allowed a person and/or persons unknown to access and vi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all electronic communications, both public and priv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ortions of the electronic storage not readily accessibl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s of the general public without the knowledge or permiss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titioner and to this end, that the Respondent restored cer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 deleted electronic communications of the petition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such other person, not the intended recipient of any of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, to read such communications, contrary to U.S.C., Ti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, ss 2511 (1)(a);  U.S.C., Title 18, ss 2511 (1)(c);  U.S.C., Ti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, ss 2511 (1)(d);  U.S.C., Title 18, ss 2511 (3)(a);  U.S.C., Ti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, ss 2701 (a);  U.S.C., Title 18, ss 2702 (a) and U.S.C., Title 47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 605 (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 V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  Petitioner realleges and incorporates paragraphs 1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and further states that on January 3, 1988, the respond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tionally altered the access of the petitioner to the electron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service, contrary to U.S.C., Title 18, ss 2701 (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 VI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  Petitioner realleges and incorporates paragraphs 1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and further states that the respondent intentionally prevent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itioner from authorized access to the electronic commun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from January 3, 1988 to January 6, 1988, contrary to U.S.C.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18, ss 2701 (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 VII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  Petitioner realleges and incorporates paragraphs 1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 and further states that on January 6, 1988, the Petitio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ed that the Respondent agree to refrain from any further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s contrary to law and the Respondent refus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 I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  Petitioner realleges and incorporates paragraphs 1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and paragraph 19 and further alleges that on January 6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dent intentionally, maliciously or with reckless disregar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uth, made statements which on their face are damaging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 and personal reputation of the Petitioner in public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other person, subjecting the Petitioner to humiliation, pers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uish and ridicule, and that said conduct of the Respondent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ry to Statutory and common law of the State of Indian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 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  Petitioner realleges and incorporates paragraphs 1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and paragraph 19 and further alleges that on January 8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dent intentionally, maliciously, or with reckless disregar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uth, made written statements in the form of electron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about the Petitioner which on their face are damag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rofessional and personal reputation of the Petition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s of the legal profession, subjecting the Petition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miliation, personal anguish, and ridicule, and that said conduc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pondent was contrary to Statutory and common law of the St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ndian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.  Petitioner realleges and incorporates paragraphs 1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and further alleges that all of the facts alleged of the Respond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committed willfully, knowingly, intentionally or reckless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for the purpose of direct or indirect commercial advantag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pon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FORE, the Petitioner respectfully prays this Court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tory award of damages persuant to U.S.C., Title 18, ss 25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(2)(b) of ten-thousand dollars ($10,000.00) for each of counts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V, totalling fifty-thousand dollars ($50,000.00);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tory award of damages persuant to U.S.C. Title 18, ss 2707 (c)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-thousand dollars ($1,000.00) for each of counts VI and VI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ling two-thousand dollars ($2,000.00);  for a statutory awar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 persuant to U.S.C., Title 47, ss 605 (d)(3)(C)(i)(II)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250.00 for each of Counts I through V, totalling one-thousand-tw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dred-fifty dollars ($1,250.00);  punitive damages persu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S.C., Title 47, ss 605 (d)(3)(C)(ii), U.S.C., Title 2520, ss (b)(2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amount of fifty-thousand ($50,000);  for an award of ni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sand ($9,000.00) for the damage to Petitioner's persona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 reputation alleged in Counts IX and X;  all to the to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of one-hundred-twelve-thousand-two-hundred-fifty dolla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$112,250.00) plus interest; and for attorneys fees and costs persu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.S.C. Title 18, ss 2520 (b)(3);  U.S.C., Title 18 ss 2707 (b)(3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.S.C., Title 47, ss 605 (d)(3)(B)(iii);  and for any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relief just or equitable under the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fully submit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da Thompson, pr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itio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ch Grove, Indiana  46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(317) 787-97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