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 [3] Issue 1: Bombs, Toasters, and Glennoville             /PUD_3_1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 v3.02 - The regular crap.                                 /PUD_3_2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Finished Yet -                                         /PUD_3_3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 v3.04 - With "Agony Column" by Barry Malzburg             /PUD_3_4.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