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[3] Issue 1: Bombs, Toasters, and Glennoville             /PUD_3_1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 v3.02 - The regular crap.                                 /PUD_3_2.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D[3] Issue 3: The Y-Chromosome Affair./PUD_3_3.HY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