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D[3] Issue 1: Bombs, Toasters and Glennoville./PUD_3_1.hy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