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 Version of the CRITiCALLY ACCLAiMED PuD #14!/PUD_1_14.hy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