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pril 21              Phucked Phreak Productions                Vol 16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Proudly Presents....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\  /  \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/  /  \ \/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\   \ / \\ .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\ \  /    \    ____________________________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\  /  \ |||||||       Social Nirvana       |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\  \  |||||||____________________________|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'   /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WARNING:  The Attorney General has determined that these files may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be as dangerous to your dogma as that cigarette is to you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Health!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__________________________________________________________________________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cial Nirv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Psychonau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n-presidents inaugr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sometim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probabl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il Armstrong, the first man on the moon, took a gian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for mankind.  For he finalized the illusory notion t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ithout is not within and that which is within is not wit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l on the moon at all times and on every other heavenly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 The problem is one of consciousness.  Just as a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t the base of a skyscraper has not the slightest no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enormity, so are we who dwell only in our waking 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within the earthy sphere of physical being.  Th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from the above by the intelligent person will be as follows:  N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trong never reached the moon.  He merely traversed a great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.  In fact he never even left the earth, the moon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spheres being merely extensions of the earth sepa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ass by vast areas of low density.  It would be the grav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 to mistake these physical areas of low density for the aby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blockade to real interstellar travel, the cro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ss, is the mind.  So therefore we must go beyond the mind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ind and it is for this purpose that I have founded Schis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ganization dedicated to the perfection of and th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smatrix is, of course, a non-existent organizaton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, no charter, no members.  It is just a con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arity existing amongst those who, like myself, have diver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stablished group structure they have ever encountered.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ever thinks this thought by the mere act of thinking it becom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norary head" of the Schismatrix.  By the act of declaring one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chismatic one establishes organization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ommunicated. Thus it has no members.  I, just seconds ag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 declaring myself a member of the schismatr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ommunicated.  Therefore I am a renegade member.  The organizati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solely of myself until further members choose to ex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nd join ranks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brings me to the reason I am speaking here today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s first Psychonaut, a being dedicated to the explo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ation of the chaosphere, a place within ourselves wher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capacity to come forth from nothing.  I  hereby besee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embers (those who are actually members) of the Schismatr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ommunicate themselves and join with me in my cause: the lib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kind from all sources of dogma, tradition, and reason. 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y speech here to day with quotes from two very prominent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non-members of the Schismatrix.  Men who were devot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s myself in a time when this voluntary excommunication wa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a necces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nough of Because.  Be he damned for a Dog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othing is True.  Everything is Permitte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f the shoe fits steal i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pon these three great principles, these true non-truth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ismatrix party is built upon.  This is the only dogma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ogm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the movement swept across the nation, the world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e and the At-one-ment day came and the All was made saf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 /   Anarchy / Consciousness / Peace / Bli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n-article was made possible by a grant from the clean LS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and from the man himself, El Mescalito.  Not to mention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ine through which we manifested. (actually we just popp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sshole one day and he looked down and typed us up and 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neccesarily agree with some of the philosophy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a B.S. little piece of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PPP or get more philes call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ge (temp. headquarters)--- 708-945-3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co -------------------------- 708-528-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ass (headquarters) --------- 708-808-7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 Is Pe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nce is Sla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ness is fre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 and Blessed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