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ucked Phrea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708/808/7629**           **Wednesday-March 27, 1991**         **Vol #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50 Ways To Hate Your Neighbo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Written By: Spank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opyMUCH 1991 (M) Phucked Phreak Production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gress shall make no law respecting an establishment of relig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ting the free excercise thereof; or abbridging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or of the press; or of the right of the people peace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, and to petition the Goverment for a redress of griev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above Law set forth in the First Amendment To The Cons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nited States Of America, The Author releases this wo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ic domai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my nieghbor. The guy is a MAJOR prick. I needed a wa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m - but it had to be legal. I dont need to be in any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. If you hate your nieghbor as much as I hate min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l. 1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ccidently spill a gallon of anti-freeze on their grass.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ill mega grass. If your nieghbor is a Mr. Fucking Green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mine then this will drive him crazy. Enjoy yourself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him work his ass off in 90 degree heat to save his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btain a small animal and put it in his dryer vent. Imagine that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asted bunny in his house when he turns on his dr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On a hot summer night get a small transistor radio with som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 in it. Put it outside his bedroom window and sorta camo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Put it on a polka station or something and let it pla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ll only work for a night but he wont get any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en he goes out to start his charcoals and goes back inside. Snea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mall pail of water. Do I need to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f you could obtain an Iraqi flag and get access to his roo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place it on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Buy a truckload of top soil for about $60. Pay for it up fro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livered to his house and dumped. Of course this i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ney, so ya will feel better knowing he will have to pa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o have i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row a roach killing fog bomb into his open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ave flowers delivered to his wife. With a very spicy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f they leave their car window open then run up and slip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ally hot chick in the glove box or console. Hopeful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fe will drive the ca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orm nice wet plaster of paris balls and stuff them into his g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so it was only ten. I will hav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rested in joining our writing staff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at the BB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ucked Phreak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ck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8-808-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rier HST 14.4k/8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NET NODE #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eling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