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ucked Phrea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708/808-7629**      Friday March 15, 1991  7:21:28 PM          **Vol #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mputing Society:Part II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Written By:The Wizar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pyMUCH 1991 (M) Phucked Phreak Production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gress 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ting the free excercise thereof; or abbridg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or of the press; or of the right of the people peace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, and to petition the Goverment for a redress of grievan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bove Law set forth in the First Amendment To The Cons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Of America, The Author releases this wo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c domai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two of the "Computing Society" series.  Views herein a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uting Society I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you are, sitting there staring at your local BBS won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"What the hell does this idiot have to say now?  Or, w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ve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lot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n the time since I last wrote for you, lo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osse Pointe, Michigan, the sysop of The Variety &amp; Spic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pay business rates for each of his board's sixteen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ve amounted to about $50 of additional costs each month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 business line requir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 business line, you also must pay a $100 deposit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ysop would've have to pay a $1600 balloon paymen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fty some odd dollar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Michigan Bell provided was like this:  Since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hat was not open to the public, and required a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the sysop was recieving money and was therefo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little unfair, wouldn't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have you heard of any privately run commercial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ny profit?  I've heard of ONE.  It's some board in Mil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like fifty lines and 10 IBM 386's connected to it.  The sysop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"pays the b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system run by a private citizen is a hobby.  Plain and simple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 around.  Every damn one of them will tell you that he ru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erve the public, as a hobby, or just for the hell of it.  I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one board (besides the one in Milwaukee.  Fact i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like that, send me mail at the adress below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) run by a guy on a PC that is set up to make money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.  You see, there are so many free systems around that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rink your userfile.  That's it.  (Unless you're in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tupid people, like Milwaukee.  &lt;grynn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another abuse that Modem/Computer people have to take. 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does not hurt Telco equiptment.  The line just sits the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is makes the telco even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ant to know, WHAT THE FUCK IS THEI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aking money.  They're making LOTS of money.  I person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here from $85, to $150 a month.  So why can't they be con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 Because they're gre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uman nature.  It's also human nature to screw with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dividual/grou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don't we stop letting ourselves be the weakest group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we start kicking ass?  The NRA can do it and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arents are brother and sister.  If you're reading thi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reasonably intelligent individual.  Get some computer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get a six pack and a pizza, (and if you're under 21, tha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had BETTER be of Coke, &lt;grynne&gt;, we wouldn't want anyone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ge...) and start a club to lobby Washington and to prot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BBS isn't a business, so let's get some laws on th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note on the progress of the Variety &amp; Spice 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wed up to the hearing.  He was totally unprepared.  H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g it" before the Michigan Public Service commission.  H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Simply because he sounded like an ass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he planned to refi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don't you right now give bonehead a call and see to it tha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e his complaint, and that he tries to WIN this time, instead of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Variety &amp; Spice Sysop is available at 313/885-8377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n't noticed THIS SOCIETY NEEDS AN ENEMA.  Why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for someone else to do?  Why shouldn't the Intellectually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America sit down and defend everyone's rights?  Besid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ss team is taking a lot of your time, why?  There aren'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is in itself should show you that this is a worthwhile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houldn't have to put up with this type of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ciety needs an enema, let's give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oups.  Hold meetings.  Get together, and talk about what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t down and write your congress-slug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vote in the last election?  Why the hell not?  If you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disregard this tirade, otherwis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merican citizen has the right to vote in all ele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DO IT.  This is your voice in government.  When you see someon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 before the congress that tramples on people's rights, DON'T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XT TIME AROUND.  Tell your freinds what you feel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is nation.  Use it before someone figures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your right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do this, trust me.  At the moment, I can't think of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where this has happened, but logically, it's going to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meth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tirely different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PRODIGY.  THEY'RE ADDING A SURCHARGE FOR SOMETHING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Prodigy decided to pull a real fast one on it's custom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charge for sending E-mail, AND NOT TELLING A GODDAM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itself would be deemed bad business by some, and bad 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, BUT, when people spoke out against it on prodigy'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, things got really 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 sysop at Prodigy liked the idea of editing, deleting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ucking with the contents of some people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is un-American?  I think so.  I pay my $4.95 a month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ay that Frank's new system of email surcharge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 my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didn't start off as soon as people bega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hen action groups against the email policy deman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 to discuss the problems of email su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hen the sysop got really pissed off.  He began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ing, and editing messages from the leaders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ot reported to the AP Wire, and real quick, Prodi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trouble up to it's ass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TILL charges for email, but it's now clearly state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aganda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say you should take the time to fi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Internet site and learn to use it properly.  It's got m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Prodigy can ever hope to have, and most of all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free in a lot of cases, but for others, it isn't free. 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in the end than Prodigy because I can garauntee tha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's an A call to you.  As opposed to Prodigy, wher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for me is a C call.  Real convenient gu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ast But Not LA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end of this installment.  At the moment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, but I'm taking an indefinite hiatus from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ociety series.  I am beginning to undertake som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as well as needing to devote more time to my bass. 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ackass BBS............PPP Homebase..708/808-7629...85 Meg/USR H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age.............................708/945-3665...Cool Board,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ipco Interational.....Classic board.312/528-5020...CALL NO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our writing staff, call The Jackass BBS at the abov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panky some mail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