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ud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ucked Phreak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708/808-7629**        **Saturday-February 16, 1991**           **Vol #5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10:18:27 AM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Computing Society And The Rest Of The World Pt. 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Written By: The Wizard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CopyMUCH 1991 (M) Phucked Phreak Production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gress shall make no law respecting an establishment of relig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ting the free excercise thereof; or abbridging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ch or of the press; or of the right of the people peace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, and to petition the Goverment for a redress of grievan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bove Law set forth in the First Amendment To The Cons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 Of America, The Author releases this wor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ic domain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n introduction to a series of files I intend to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puting Society.  I don't know if I'll ever finish, and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'll write a second file.  ((Granted, it would b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ries if I only did just this one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'm writing about anything that comes to mind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lliterate world has been brainwashed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ig underground network of little unscrupulous peopl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al your credit card and crash national defense system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.  ((Apple computer will get it's own section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me, it won't be pretty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crap from me, I give you, the introduction to,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whole society out there right now.  If you've never hear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or stories following this, then there will be a compan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ortly which lists any terms that aren't common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ith a brain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his:I want to introduce the alleged "computer under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 of the computer users in America, (and anywhere els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conceptions.)  I want to show you that we're not scheming lu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set out to take over America using our Apple IIe's an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how that people who insist on using handles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deranged paranoid lunatics who are bent on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e're simply people who have name recognition using a handle,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08 area code, I'm known enough to get access to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a name like Joe Blow couldn't get access to.  Now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kissing my own butt, I'll continue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question for you.  I'll answer it to, because this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ing light reading, not a research 101 course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eople in America are computer literate?  Probably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ones under 21 can at least use computer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cared.  How many of these people know how to do more th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how to select files?  Probably not many. 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bet that the people who can't do much more than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rainwashed into thinking that there is a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", where dangerous information is traded freely,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in great amounts, and things are just generally fucked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really familiar with their computers.  Maybe they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ames a few too many times, who knows where they get this stuf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n my 8th grade computers class a few years back, our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ut a note for our parents to read w hich basically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dents were playing games at school, and they shouldn't. 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unded on the sources of these games as being "Software Pirates"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voted five pages to his moral opinion of "these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 who are a danger to society" and "Why they break the l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fact that he's making it appear to be a capital off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back-up a game you just paid fifty bucks for,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added to the big brainwash that software pirat 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thless criminals" and "dangers to socie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is a big pile of shit, but never the less, peopl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couple of weeks ago, I was in our writing lab at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unch of Mac Pluses networked to an SE/30) and I was just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aiting for the bell to ring.  I was reading th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c Finder, when this really whiney fat bitch said "He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doing TO the finder?  Trying to crash the network, eh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lose that right up, you're banned from the roo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because I knew how to use a computer, I was told tha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ur wonderful writing lab, (there's more to this s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enough, I talked to the person who was in charge, (s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's going on) and she explained to the other person, (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ey bitch) that I wasn't hurting anything by reading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I did, however, come back a little later and sent a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hate email to the person who made problems for me.  God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.... ;) )  Just an example of the persecution of a person who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SS action against Dr. Ripco, and his legendar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co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as confiscated in conjunction with the other Operati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"busts", (I use the term confiscation with Dr. Ripco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have been filed at this writing, nine months later.) 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ble to explain the system's confiscation.  The sysop,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credib ility than I do) says there was nothing illegal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except for a small transfer section, (which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from any companies that were still in business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tiny that to for the time and effort wasted, it would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imply issue a "cease and desist" order.  SS source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as "A major component in the computer underground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 have to ask one quick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ck is a "computer underground network"?  I've bee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rate" modem community for close to six years now,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, and I've been on almost every system in my area cod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I haven't even heard ANYTHING about an organized "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were, (probably still are too) systems wher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ets passed from person to person, but not once in m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experience, have I once seen or even heard remote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"network" of CC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the system was taken without any explanation.  The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itations on computer related offenses is ten years. 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ok at least $15,000 in computer equiptment from th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(most of it wasn't even connected to Ripco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(According to Dr. Ripco, two of his personal Macintosh compu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long with the computer that the BBS ran on, because, quot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s and cables were all tangled together, and the SS peopl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s were somehow networked, even though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orking equiptment around.")))  In all likelyhood, he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uter equiptment for another nine years, if ever, or unti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retains an order that forces the SS to give it all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owball's chance in h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have beeb people passing info, but it was in email.  ((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bbs program that Ripco ran under, is un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unless he logs on as the user whose mail he wants to read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logs off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re probably saying that "the sysyop should've dele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illegal information."  The thing is, I'm sure the sysop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nyone was doing this.  He did have a big rules section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Do This Or You're Leaving For Good."  If he had know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've done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post office does.  Everybody knows that there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mail that are not totally on the up and up.  (I.e.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"start your own business" flyers, etc.)  The postmast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s and then files charges against wrongdo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done at Ripco was like this.  The government saw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"dangerous" ((to their free ride jobs)) thoughts and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losed it down.  To cover this up, they went after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 that actually WERE doing something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encountering someone pulling a mail-order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, and shutting down the U.S. Postal system.  Is ou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work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They're supposed to find out who is breaking the law,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unish them, not every user of our great (ha!)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y taking Ripco apart, the Secret Service ha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justice "a la Reagan Drug Policy style."  They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the five hundred plus regular users by taking away their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, and taking away the oldest system around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, and without filing an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in a position of power should be saying "HEY!  You gu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his rights!"  I guess that's what I'm doing.  The probl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just some stupid high school student whose opin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nt because "You're not of voting age, and you're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ter, so I should just sit down and kindly shut the fuck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this type of attitude is what is pushing America toward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downfall as a Democracy into a socialistic poli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sounds kind of alarmist, but look at the enfor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"Rico" laws.  They were designed during Prohibition to pu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trafficers quickly.  The work something like this. 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rested could have his or her possesions confisca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being filed, and without being found guilty.  This soun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at made our forefathers leave their respective nation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and of the free and the home of the brave."  There are still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ound, but free is a dwindling thing.  Nowadays, it's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t is in some suburbs of Chicago) to park your pickup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riveway.  Pardon my saying so, but that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against people who own pickup tr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cuse me, someone has just corrected me that it is in fact il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any type of truck in your driveway.  My mist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here near the end of this file.  Simply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'll stop writing when I'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'll be damned if I know when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I hereby want to say that if you don't like my anti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as, then fuck off and die.  Someone has to be bias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users somewhere along the line.  Any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will be corrected in future files, (I of course reserve               the rightto tell you to go to hell over little stupid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//'s to represent roman numerals instead of the correct 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lling errors won't be fixed, because there are tons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have a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comments to me at any of the systems below.  Or, if you're reading this and you're faraway, send me some netmail.  My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          Usr. Number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                  8            708/945-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ss BBS               156          708/808-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ongue             65           708/759-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co International    THE WIZARD      312/528-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ne:            wizz.trm@pro-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wizz.trm@pro-harvest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    crash!pro-harvest!wizz.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:crash!pro-harvest!wizz.trm@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rested in joining our writing staff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at the BB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ucked Phreak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cka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08-808-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rier HST 14.4k/85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/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