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                   /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      \                 &lt;&lt;&gt;&gt;  ___             ______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===     ===/  /\      ______ |  | /  /     /\     /  ____\ /  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 \    /  \    /  ____\|  |/  /     /  \   (  (____ (  (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\   \  / /\ \  /  /     |     /     / /\ \   \____  \ \____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\_&gt;   &gt;/ ==== \&lt;  &lt;      |     \    / ==== \       )  )     )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   // /    \ \\  \_____|  |\  \  / /    \ \ ____/  / ____/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=====//=/      \=\\======/|==| \==\/=/      \=\\=====/  \=====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B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ucked Phrea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708/808/7629**           **Tuesday Febuary 5, 1991**           **Vol #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                                                       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Cool Things To Do At Kmart And Othe Public Place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CopyMUCH 1991 (M) Spanky/PPP/JAckass BBS              *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gress 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ting the free excercise thereof; or abbridg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or of the press; or of the right of the people peace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, and to petition the Goverment for a redress of grievan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bove Law set forth in the First Amendment To The Cons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Of America, The Author releases this wo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c domai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tro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ff described in this file are things that I have don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ckin kick ass. Just dont b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ol #2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hings to do in Kmart is to have fun with the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ll ya have to do is walk up to an intercom, pick it u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.Dont worry, no one will pay attention to you anyway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 employees look like hoodlums. One of the best thing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a blue light special. Normally this would be pretty la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pee wee hermans vo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honestly that is for 13 year olds..Walk up to the key mak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unattended and in the auto department) and start cut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t always get K employees real pissed, and ya can ge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 out of hiding...That way you can spot them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need a new CD..When they come up to you and try to act tuff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m..Dont get physical, just be a total smart ass..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m off balance..When they ask for your name or anything,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the ID that you can think of real quick..Give um you SS#, DL#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number, DOB, address, phone number, work phone..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ble to write quick enough...Hopefully they will h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them squirm when you have them arrested for assa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You did nothing WRONG!! There is no sign by that ke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you cant use it!! If they are still following you, keep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car and do a real nice brake torque on the way out..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sible, cause a sce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left Kmart, go to the nearest grocery sto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(they should all - its 1991!)...Bring in a magic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go down the isle slashing through UPC codes! they will b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hier will have to enter those all by hand instead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had about 2 hours, you could reall screw up a stor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do in the grocery store (this really pissed the f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ckers - I know, I was one) is to take a cart and walk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's filling the cart up...Then when you have filled the c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here and leave cause you forgot you wallet! whe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e sure not to go from isle 1-13 or from 13-1, do them random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7,2,8,6,3,9,10,4, etc.. This way it will make it harder to p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way..Make sure ya get some ice cream too, and put it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favorite magazines...Put the bread under the 3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o do in the grocery store requires a box cu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box cutter and run down the milk or soda isle..Slic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s of all the milk or soda...What a MESS!! Get out QU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!! If ya must stick around, ditch the bla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o do, which is the most destructive would b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trip shopping center, and put superglue in all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ks! They wont be able to open the next day..A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our next issue! If you would like to join 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contact the sysop at the below listed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Phile brought to you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ucked Phreak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8-808-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rier HST 14.4k/8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NET NODE #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eling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