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* * * * * * *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* * * * * *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* * * * * * *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Anarchist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larence Bod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1 of 4 Files of City Anarchists and Pra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 give you ideas of Excellent Trick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ried out anywhere in the world.. Clarence Bodi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>of this file. Has written many Anarchy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as good as this. The files obtained are so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, No major money involved or serious inj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of you think before you to them, Though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ght and Go to JAIL for a few months or serve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 of Community work.. So 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last of the 4 files, This file is a bit n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Free Stuff, Get a pop can, Now when you open a pop can you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ch and it pushes down on a round part and opens the pop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nk from that hole which the round thing is, You gatta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ea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ut it in those money machines for 10 cents. It'll work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say it, Put those caps in a bubble gun machine foe 10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'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Tip over those big pop machines and lift it back up and drop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ve two or three people sake it really well. The pop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Find those paper boxes, Hold the handle part and push in while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de, It'll open the paper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  To open dudly locks, You can have one free simple chance of do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it'll work. Left the lock in the 90 angle and p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it alway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Drill a hole in a quarter at the very corner, Then put string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drop it in. But don't let it in all the way, Slowly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 in the arcade box untill you see you credit simbol ris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k it around the spot and you'll get maj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Back to bubble Gun Machines, Put glue around a quarter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t, Let it go hard with in a minutes and turn it, The co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food to come out and keep spinning it around and mor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come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 Get a fire Extingruiser. I forgot how to spell it, Anyways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cellent thing for Escaping places, Best in an Alley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dium size, They'll fit in you coat and won't show t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 on is chasing you and you plan to turn left though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right, Pull the thingy out and spray it about 10 feet way from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ll cause a Huge smoke cloud, The fag chasing you won't ru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So you have Escaped, This is still fun, You have have fun s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ars, It's also fun to spray it at birds. Also get a flare and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Point the burning flare at the fire thingy, It'll explod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cking great smok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7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