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* * * * * * *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* * * * * * 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* * * * * * *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Anarchist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Clarence Bodi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1 of 4 Files of City Anarchists and Pran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ll give you ideas of Excellent Tricks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rried out anywhere in the world.. Clarence Bodi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</w:t>
        <w:tab/>
        <w:t>of this file. Has written many Anarchy fil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 as good as this. The files obtained are so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, No major money involved or serious injur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d of you think before you to them, Though you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ght and Go to JAIL for a few months or serve a few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rs of Community work.. So Have Ph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File #3, This one shows ways to use really neat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Get some Flares and these are some ideas. 1, Burn the ti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Flares can burn though metal within a minute, So here's 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t thing, Go to a constructing site and find a big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s tank, Put the flare pointing at the tank and run like 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ll explode and a huge fire ball 30 feet high could fly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it with something like a Compressed Hydrogen t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Burn the flares though windows, It'll break glass in about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ess. Easy to break in a car, When it burns the glass, The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s and you can put a large hole in a car without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  Put the flares in Mail Boxes. It'll burn right though it. And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y on the spot, Near a Constrution site they are found. Fi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shit goes it, At the bottem and burn a big around hole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rea where the shit it, It'll pour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Get a lighter, Fast Burning Powder, Light Bulb and Glue, B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 part fo the Bulb till you can pull the metal part off,Then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lass with fast burning powder, Not alot and then glue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d have the wires touching the powder. Put it in a socket a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omeone dick turns the ligh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5  Get a flare and burn the gas tanks outside of the house, They are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ides, If you want to take the risks, Burnt he pipes, J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'll happen to you if you are caught, You ain't classed as a anarc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a good terrorist if it's for a good reason or you a stupid l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 Add 1 cup of Potassium Nitrate and 1 cup of Sugar and mix it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light it off. It makes lots of smoke, Add powdered r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ight it off, Even for sm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 Un-screw the salt and sugar mixers and wait till some dick uses them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 up there food or dr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 Put a match to hair spray when spraying tit out, It'll make a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  Glue 4 lighters together and them pour solvent coment all o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ight it, Neat explosions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last, Enjor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ted Slug Systems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08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