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* * * * * * *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* * * * * *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* * * * * * *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Anarchist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larence Bod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1 of 4 Files of City Anarchists and Pra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 give you ideas of Excellent Trick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ried out anywhere in the world.. Clarence Bodi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  <w:tab/>
        <w:t>of this file. Has written many Anarchy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as good as this. The files obtained are so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, No major money involved or serious inj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of you think before you to them, Though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ght and Go to JAIL for a few months or serve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 of Community work.. So 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File #1, Here we give ways on Getting Ev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rmy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Trash His Clothes, Get a Water gun, Best is those Zap-It gu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about 20 feet away. Get some very Stainfull liqu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ech or Iodine, Make a solution (Harder to clean)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ter gun, Shot it at them from a distance, Better no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ght and you've messed there clothes up really good. Blee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ly make mess on a Black Shirt. Get it on a good brand shir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Don't you hate Jews, Well get some Twizers, A lighter and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hold the quarter in the twizers, and cook the th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r, Then just drop it on the ground when he walks p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k will pick it up and be a really Fuckhead. I did i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khead and it swing his hand really fast after picking it up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pped some guy in the head. Ha! Then the teacher screwed hi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bad, And it was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Find someone drink, When he is not looking, Drop a 9-volt ba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is Drink ( The Batterie should be new ) And Zap. That d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y for a sh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Get a lighter, Lighter Fluid, Pour the lighter fluid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er, Then wait for about 10 minutes till it drys and gi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. The Dick will light the light and the flame will ign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s. It'll burn his hand lu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Do you hate any BBS losers. Go to there house and Slash the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telephone cables so there'll be just the wire,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areas. It'll cause major Line Noise. Effect d/l's and U/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'll be a mess up in time and they'll have a hard lif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Go to a telephone box and pour a bottle of Ink in the Slo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ou money back. There ink will stain for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6  Pour Lighter Fluid all over a Ash-tray, Around the ash-tra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d the area. When someone puts the hot ash in the tray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ite into a big fire, To it somewhere were it'll effect a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like an Arcade. It'll get them in alot of tou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Get a Paper Bag and find some Shit, Put it in the ba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ng the bag and let go and let it which it should it a c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ll slat it a weird way. Quite funny and very Smelly and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  Get a Mustard bottle which you have around fast food plac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ze it and the mustard comes out. Now make a mix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st things like Really Smelly thngs, Mix shit+Onions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smelly and put it in the mustard botle and swize it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 in lockers. And it it settle down for a weekend, The d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back, There locker will sm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Get glue and Put it all over the place like in Toilet pap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and anywhere else that'll cause problems. It's pretty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rry no more in file. Check out the others, They conta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un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