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om scrapes to su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George E. Dvorchak Jr. M.A.,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,  which covers our body, has the important function of  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ting the internal organs and tissues from the environ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objects. Technically, this protective covering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largest  body organ and the first line of defense  from 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es  and bacteria. With injury, the outer layer of  ski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ermis, is either scraped away or opened-up to permit bac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terials to enter. In a more severe wound, the  next 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,  the  dermis is penetrated.  This  contains  conn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ue,  sweat  glands, hair follicles, nerves, lymph  and 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s.  Generally  speaking,  the deeper the  wound, 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e consequences it can have fo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urvivalists, you want to be prepared for about anyth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Therefore, the best approach to a presentation on w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s to cover everything from the simple closed wound t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injuries. In these, the skin has been compromi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is therefore referred to 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D WOUND TO THE SKIN: This is the common BRUISE or CONT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caused by a blunt object impacting upon the  bod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is that blood will begin to leak from the injured  v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skin which then causes that area to change color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 or blue. The good thing with this injury is  that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 has not been broken, infection is not a great possibil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. Therefore, the immediate first aid treatment is to apply 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10 minutes and then throughout the day.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 was not broken, this could still be a serious problem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was injured beneath the skin and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at originally caused the injury. If an internal orga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dominal area was severely injured, bleeding could b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internally without evidence externally. When travel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 with horses, an injury could happen by simply stop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a load on a pack horse. If he gets spooked and you k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injury could result. A hard kick to the abdom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medical care could cause internal bleeding tha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. Not all is obvious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WOUNDS TO THE SKIN: It is in this category whe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band-aid  to sutures are necessary  along  with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nd concerns. In beginning with the least 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ix  major categories of open wounds, we have  the  ABRA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outer surface of skin has been scraped awa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scratch or rope burn. There is usually some minor  oo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 and se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ing on how the injury was obtained, there is usually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foreign matter ground into it. This problem brings  to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layer against wound healing, infection.  The 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es beyond the application of ice. To treat an abras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ed  knee, the wound must first be cleansed with soap, 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available, hydrogen peroxide. This will remove di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infection and therefore impai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cleaned, the wound should be blotted dry with a clean cl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referably a sterile gauze. It now would also be a good 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pressure over the injured site for a few minu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lowing down and hopefully stopping any bleed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of a first aid or antibiotic cream to  the  abr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help  to prevent infection and keep the bandag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ly from sticking to the raw wound. For the best  prot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 the bandage should cover an inch beyond the wound. An 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over the final bandage can serve to reduce swelling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comfort.  The next category of wounds is the  IN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made from a sharp knife-like object that leaves a 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To keep this one separated from the next, think of a  surg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incision where the cut edges are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hird  is the LACERATION which is similar but  with  j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  due to a tear. Because these go beyond the outer lay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and into the deeper layers that contain blood vessel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lot of bleeding. If you were deep enough or unlucky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t an artery, blood will squirt out with each heart beat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igh pressure in these vessels. The best approach 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pply a pressure dressing and get to medical care  where  s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s  will  usually be needed to fully or  partially  c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, depending on if it was dirty or clean. Because sutu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medical procedure, I will later outline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at  is involved to better inform you of your  doctor's  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next  wound is the PUNCTURE. As its name implies,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foreign object is pushed into the skin. This could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ter that only penetrates the superficial layers of ski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l,  sharp stick or fishing hook that penetrates  deeper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ou usually will not see much external blood which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 that there is little internal bleeding. To treat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puncture wound to the foot from a nail, all you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put ice on it along with a pressure wrapping and  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 care.  This  is critical since if you  are  not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against tetanus, you will need to get an inje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protection.  If you are in the outdoors a lot, it  p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immunization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next  skin  wound is the AVULSION. This is  where  ski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 or  torn off. As with an AMPUTATION, the  severed  t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aved and taken with you to the hospital. If a  fi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essure dressing over the stump or if skin, again a 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ing  over  the wound is about all one can do  until 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 are  reached.  One other point  should  be 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"serious wound" dressings. That is, once a dr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,  leave it alone and do not take it off every 20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eck the wound. If unnecessarily disturbed, all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to undo the positive measures alread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ND MANAGEMENT SUMMARY: The first concern with any woun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leeding.  On the first aid level,  this  usu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 use of a pressure bandage. The next concern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wound contamination which refers to cleaning  the  w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pplying a sterile bandage and possibly an antibiotic  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.  Lastly, immobilization of the inured part along with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evere, medical intervention, are all wi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Mystery Of Sutures - Many of us while growing up ha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wn back together. My father, a small town GP who did it a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in my leg and another six or seven in my chin all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 of 12. If you were like me, you just wanted to get  it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d  therefore could not have cared about details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I will give a general summary of what suturing  en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. Hopefully, this will help to lift some of that curt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concerning this comm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UTURE  ITSELF:  The thread like material  attached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 needle or used on a straight one is absorbable  and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or nonabsorbable and used internally and extern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holding  skin  together. Some of the materials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bsorbables  and  that which we are concerned with  ar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lk, cotton, nylon, dermal and stainless steel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all of the different materials concerns tissue  rea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o something foreign to the body even though it is ser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All the body knows is that there is a foreign 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it  that was not there before. The body  can  then 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is  invader and you will get a  tissue  re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stainless steel is popular in surgery by some surge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f  all the suture materials, it evokes  the  least  t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ture  size  is also important since different  materia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 of thread are matched to the task and tissue.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, suture material should not be stronger than the t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expected to hold together. Of all the sutures,  th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k or nylon are most widely used in holding skin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designated as 2-0 or 00, 3-0 or 000, etc. The sm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the stronger the material. To hold skin together, a 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0000  is generally used. Needles attached to the  threa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straight or curved with those curved mos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doctor's office. With ones curved, a needle  hol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tat is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friend of mine who is an orthopedic surgeon told me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recommend  a straight needle for use in  the  outdo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skin since a needle holder is not needed. When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suture  with  a straight needle, this  would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st  way  to  close a skin wound. If you  are  headi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reas and feel that you would like to know how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 recommend that you ask your family  doctor  for 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he  best knows you and would be the one to advise  you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Yet,  for most lacerations, a pressure dressing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  would be the preferred procedure until medical car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sideration your doctor will have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at  after  skin has been sutured back  together,  edem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lling  of the tissues usually enters into the picture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ure  was originally tight, with swelling, it will soon b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. Therefore, proper tension the first time the job wa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 to goo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purpose  of suturing is to pull the  tissue  togethe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o that there will be no dead spaces below the skin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 and fluid can accumulate. If there is, it will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breeding ground for an infection. In staying with  how  s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s  are put in, it is also important that the sam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ue  be  included on each side of the suture.  If  the  s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more tissue on one side than the other and/or the ne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deeper on one side than the other, when tied  toge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, the skin edges can overlap causing poor wound healing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car. All your doctor wants to do is to put the severed 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like  they were before the accident so that  the  bod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job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a medical emergency as a laceration can happen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worst  place being when medical care  is  not 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I would highly recommend a Red Cross first aid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is  is completed, I would then recommend  that  you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 courses  and hopefully get certified  as  an 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 Technician.  Also, if you go on outfitted  back 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s, one of the questions you should ask of the outfitter/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f he or she is certified in first aid. In the event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would get inured, it would also be to everyone's 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qualified to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rule  of  good medicine is to do no harm  to  your 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ake a first aid course and learn how to help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situation presents itself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article was optically scanned from :American Surviv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Surviv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45 W. La Palm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CA 92801-178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