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TRAIL F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Stod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LLY-filled donuts,  a bag of Doritos and a case of soda 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usually  get you through an easy  weekend  over-night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bit  hunting or target shooting - and that's if the  wea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d.   Long  expeditions to remote areas of  the  each  howe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quire dehydrated or freeze dried food that are as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ir but came heavily spiced to overcome the cardboard f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first few days of eating commercial backpacking  f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 bad.    You're tired,  hungry and anything  tastes  go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the same principle with outdoor furniture.  Any  flat  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do when you're dog tired.  Just being outside  in  gorg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s  tends  to block out the  negative.   Yet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 to  backpacking foods after the third,  or at  th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,   the fourth day - everything begins to taste  the 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key Tetrazzini tastes just like the Beef Stroganoff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ganoff just like the Alpine Minestrone.  Is it the  pl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/foil  cook-in-their-own pouches,  the infamous spice  conco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 or something about the butane cook stove that caus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-the-same syndr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one lengthy backpacking trip I can remember drool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tched a fellow hiker plop sections of real navel orang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 mouth while I sat there munching on gorp (peanuts, M&amp;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ty  raisins),  and swilling down warm Tang.  After a  wee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 on dehydrated meals you'll give just about  anyth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"real" f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early U. S.  astronauts experienced somewhat the same pro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.  Space  food consisted of pureed gunk  packaged  in 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  tubes  along  with their  famous  orange-flavored  Ta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while,   Soviet  cosmonauts  were dining  on  caviar, 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s, salami and other delicacies.  Today shuttle crews are f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ed  with shrimp cocktail,  teriyaki chicken,   tomato  egg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erole  (one of their favorites), and many natural food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s,  tortillas and peanut bu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oday's astronauts can eat more normally,  certainly 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packers can enjoy eating foods that taste good,  won't spoi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easy to prepare.  The key to this is pre-trip pla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packaging.  Before getting into making your  own  gou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king meals,  it's a good idea to learn how our predecessors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ky,   Pemmican - The very first backpackers on this  con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 Indians and they developed some of the best trail  f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to man.  Dried meat,  known as jerky,  is today a 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ck found in most convenience stores.  Store bought beef  jer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lots of salt,  seasonings and extra chemicals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 sick on the trail.  It's better to make your ow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flavor and ingred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ky can be made from venison,  elk or Buffalo,  but is ge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y made from beef.  A good lean round steak or flank stea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great.  Cut the meat in long thin strips against the  g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's  any fat or gristle,  remove it and  throw  it 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boys used to sprinkle the meat with salt and pepper, 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chili powder, and then simply hang it on wire lin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n to d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more flavorful jerky,  marinate the meat in a  sol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tablespoons  of soy sauce,  two drops of  Tabasco  sauc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yenne pepper to taste, 1/4 teaspoon of salt,  ground pe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resh clove of garlic,  minced.  Place meat and marinad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loc plastic bag in the refrigerator overnight. Then dr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t and place on the oven racks to dry.  The oven should b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40 degrees with the oven door partially open.  Dry for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 to  eight hours or until the meat turns  dark  and  bri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marinade ingredients that add a unique taste to  the  m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d wine,  red wine vinegar,  Worchestershire sauce,   mi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ion,  a pinch of thyme,  oregano and marjo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 of the best known survival foods in the history  of 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is pemmican.  Invented by the Indians as rations fo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trips,  pemmican was used on the Lewis and Clark  Exped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as trail food and by Admiral Peary's group as a staple 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ir successful journey to the North P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mmican  was made using equal parts of jerky,   wild  berri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oiled  fat from animals.  A modern day  recipe  substit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nut butter for the fat.   The ingredients to be mix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 ounces of jerky pounded into powder; eight ounces of  ra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s  or  dried apricots,  eight ounces of unroasted  peanu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ns.  Heat up two tablespoons of honey and four tablespo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nut butter until softened and then blend together with a p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yenne pepper.  Add to the jerky/nuts/raisin mixture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through the mixture.  Stored in plastic bags  pemm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eep indefinitely in a cool,  dry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attempt to make your own trail foods and meal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build or acquire an important piece of equipment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dryer.   Commercial food dryers are available for about $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you can make your own for about $30.  Buy the  drying  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-  they will determine the width and depth  of  your 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er.    Metal cake cooling racks work great.   Buy  the 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with dimensions of about 10 x 10 i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want the dryer to be shaped more like a tall  square  t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low wide rectangle.  Because this unit does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n to keep air circulating it uses the principle of "warm 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es"  to  create the circulation.   A 100 to 500 watt  bulb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 at  the  base of the dryer.  Air enters  at 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s,   heats up,  rises through the dryer racks and  exit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 vents.  The temperature inside should be at  least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for proper food drying.  Build the dryer frame using 1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s and use Masonite for the sides.   Screw eyes are used to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or closed.  Don't paint or varnish the dryer  once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lanning a menu for a wilderness outing it's best to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one or two small meals and one main meal at the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 Trail  snacks should also be provide  for  in-between-m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replenishment.  On a piece of paper list the day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ne on the left-hand side and on the top of the page - brea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  lunch and dinner.  If you draw lines separating the 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ach  meal category,  you should have a page of  box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box representing a particular meal of the day.   To 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what to put into each box of the menu you might try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packers cookbooks at the end of this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basic principle of packing food for the trail is  keep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nd light.   For quick,  trouble-free meals that keep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the  trail,   pack hard salami,  small tins of  fish  -  tun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mp,  sardines - and chicken.  Don't forget crackers,  chee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 butter,  dried fruit and granola for no cook/cleanup  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you-go meals.  Small cans of evaporated milk can be used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 for  coffee creamer or cut 50/50 with water to  us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 milk.  Yogurt is ideal for shorter trips.  It will  hol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out 48 hours.  And of course cheeses will just contin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ck breads,  pumpernickel and dense whole-wheat breads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on the trail.  Make them at home or buy them at you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ery.  Don't slice them until you're out on the trail o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a bag of crumbs.   Bagels travel very well in a b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Packaging - When preparing meals on the trail many ti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out of pot cleaning duty by mixing ingredients in  stu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locking  bags  like  the Ziploc  brand.   Rehydrating  d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s  and  vegetables can be done in these bags too. 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gallon size bags to pack each individual meal.   Labe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 with a wide swatch of masking tape and mark on the tap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waterproof   marker   the  day   and   the   meal 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/Dinner).   Remove unnecessary packing from grocer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  foods (cardboard boxes,  etc. ) but don't forget to 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from the box and include it with the f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have one of those Seal-a-Meal machines you  can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mixes and powders at home,  include a slip of pap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  and  then seal the bag from the  element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 time  on the trail when mixing up  your  favorite  panc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or your favorite dehydrated gourmet spaghetti sau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sure to wrap individual portions of baked good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ies,   chews  and muffins in plastic food wrap.   Then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in a plastic bag or container.  When packing your  pack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protect your food from spoilage or contamination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 in the pack,  such as soap,  toiletries and liquid  fu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never  know when your sunscreen or insect  repellent  b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urst due to high al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eight of food to pack for each hiker varies from one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half pounds per day.  Of course the colder  the  weath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calories you are going to need to stoke the fir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re ten ways to cut down on the weight of your  prov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Eat less (If you can afford to be eating less you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best shape for heavy duty exercise.  Your best bet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shape before you go,  and then eat heartily).  2.  Use 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es  with only the shortest cooking times to cut down on  fu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ave fuel by undercooking foods slightly and letting them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few moments,  covered,  to finish cooking.  4.  Eat 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s  first,   like canned goods,  fresh eggs,   and  rice.  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 only one pot meals.  6.  Use dried soups and dumpling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er.   7.   Pack make-ahead meals to save  cooking  time.   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fruit leathers for gorp,  Potato Buds for rice,  p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ce,  Butter Buds for butter or margarine.  9.  Keep stric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 to the pounds-per-person limit that you decide on.  10. 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- use the one pot method in trail directions if  it's  o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ed as an alternat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 your dehydrator to dry fresh fruit and vegetables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best  foods to dehydrate are  eggplant,   bell  pepp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hrooms,  carrots,  tomatoes,  zucchini and Gravenstein app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 had great luck drying vegetables out of the can.  Cor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 beans dry up really nice.  Avoid canned vegetables 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eavy sodium concen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've already talked about making beef jerky.  It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tews and such for extra flavor.  You can also  bring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f  for your meals if you dry it in your oven at  home.   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t in a fry pan the way you normally do and then drain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at.  Dry it on a cookie sheet in the oven for six to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at 140 degrees with the door slightly ajar.   One pou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 beef  dries to six ounces,  about one and a  third  cup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 the dried ground beef in a Ziploc bag in the  refrig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're ready to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s really stand out when you use the following fresh  ing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nts: onions, cloves of garlic and salted butter.  Fresh  o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arlic sauteed in butter will marry the flavors of 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ck garlic cloves in left over 35mm film cans.  In 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plastic film cans for other important items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t  and  pepper,   herbs and cooking oils.   If  you  want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film  containers,  buy Fuji film.   Fresh  cheeses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ng  meals come alive.   Parmesan,  Reggiano,  aged Goud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  Jack can be carried in wide mouth plastic bottles 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or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plan activities in the fall and winter months,   sup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 your  meals with extra calories,  so that  the  body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 fuel  to fight off hypothermia and exhaustion.   To  w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etite for some cold weather camping here are two 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ungry Hiker's Book of Good Coo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Black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quare unsweetened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up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bran f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corn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elopes dry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warm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cup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mo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ablespoons brown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ablespoon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ablespoon instant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aspoon crushed fenne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/2 to 3 cups white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ups rye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whole-wheat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ze: 1 egg whit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ablespoon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lt  chocolate in 2 cups water and pour this over the bra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meal  in a large bowl.  Let cool.  Meanwhile,   dissol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st  in 1/2 cup warm water.  To the cooled bran  and  cornme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the  oil,  molasses,  yeast,  brown sugar,   salt,   coffe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nel,  add 2 1/2 cups of white flour.  Mix well.   Add the  r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ole-wheat flours,  then add more white flour until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ad the dough (It will be sticky).   Knead it for five minut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more flour if necessary,  then put it into a greased bow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,   and cover with a damp towel.  Let it rise  until  dou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 the dough down.  Divide it in half and form each ha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all.   Set these on greased cookie sheets,  cover,   and 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e  until nearly double,  about 30 minutes.  Brush  the  lo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ixture of egg white and water.   Bake at 375 degre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to 60 minutes,  until the loaf sounds hollow when tapped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st should be very dark.  Cool on r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inter meals when you need to pack as many calori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meals  as possible,  make up a soup that  positively  br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delicious  nutrients.    As well as  containing  plen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mins,  carbohydrates, fats,  and protein,  Super Soup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using up the odds and ends of dried vegetab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left over from making more refined recipes.  And a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y soup it is,  too! Dumplings make it a complete meal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k  does not boil well - it froths and boils over and  mak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nuisance  of  itself,  so add it only in  the  last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of coo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cup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cup len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cup Potato Buds,  or 1/4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potato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f bouillon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dried sliced 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ablespoon dried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nch each of thyme and marj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dry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spoons butter or marg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cup grated or cut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1 cup biscuit mix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own bag for dump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 into one bag everything except the milk - butter or  marg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e  -  and grated cheese.  Trail directions: 1.  Put  the  s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a pot with 4 1/2 cups water.  Bring to boil,   then  s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/2 hour.  1.  During the last five minutes,  stir in 1/2 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  milk  and  3 tablespoons butter or margarine.   Add  cu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d cheese.  3.  To make dumplings add 1/4 cup water to 1  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cuit  mix and make a stiff batter.  Form into balls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of  ping-pong balls,  and float them on top  of  the  s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 so  they steam and cook until done,  during  the  last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' cooking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door Foods Informati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 more  information on preparing your own  trail  foo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ing meals the following book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rness Cuisine,  by Carole Latimer.  Wilderness Press.  (8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-7227.   Carole  Latimer leads women on her Call of  the 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rness trips. Imagine after hiking six hours at 9,000 or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 feet  and staggering into camp at the end of the day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 to Thai lemongrass coconut-milk soup,   Mexican  tabou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d,  a main dish of puttanesca with goat cheese and  angel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,   fresh-baked cornbread served with  home-canned  rhub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pberry  jam,   ginseng tea and a desert  of  flaming  che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bil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Cowboy  Cookbook,  Authentic  recipes  from  bunkho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  wagon,   cook shack,  line shack,   saloon,   trail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ing  and main house cooking,  by Wild Wes  Medley. 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 Publications,  1020 Mt.  Vernon Rd. ,   Hurricane, 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ginia  25526.  This book doesn't exactly  contain  back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but the recipes date back to the 1840s where western ou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ing  was born.  Chapters include: Everyday  Cooking,   Sa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Gravies,  Breads and Biscuits, Desserts and  Candy,   C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erves,  Cowboy Remedies and a Special  Barbecue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rth the price of the whole boo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ungry Hiker's Book of Good Cooking, The first cookboo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packers  (and  canoeists  and campers)  that  makes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  meals  on the trail,  by  Gretchen  McHugh.  Recre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 Inc.  ,  P. O.  Box 88125,  Seattle,   WA  9e138-212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0) 426-4840.  Consider this the do-it-yourself backpacker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. Learn how to prepare ahead with fresh ingredient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ious,   home-dried foods and mixes,  and then how to  tra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hem easily into wonderful dishes over a camp stove or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35 recipes from hearty soups and stews with  dump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lafs and pastas,  from delectable stir-frys to skillet-b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erness Ranger Cookbook,  San Juan National Forest Assoc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,   P.  O.  Box 2261, Durango,  CO  81302;  (303)  385-463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pend weeks at a time in the back country,  you com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ome fairly creative and tasty recipes.  So it  just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that the people employed by the forest service,  the  wi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ess  rangers,   would come up with a  fantastic  cookboo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  recipes.   The  112 page collection  contains  8O 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Regurgitate de la Prospector con Yama,  Sauteed Cha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lles, and Back country Cheesecake.  The book include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of  The Wilderness Act,  and contain  slots  of  wilder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  and  history,  with personal reflections  about  the 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visited by the contributing ran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with 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SURVIVAL GUIDE/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