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urvival.list)                  SURVIVAL LIST                    Rev. 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 (Meal, Ready to Eat)'s - enough to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months of food in the pantry (American Red Cross recommends canned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ned veggies (Use water in the can as supplemental drinking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n, potatoes, peas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ned fruit - 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ned 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ans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ef stew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cken, canned whit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li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lk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nol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anut butter an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ed beans, rice,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arm 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dding,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ts, raisins, candy,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s - catsup, honey, jam/jelly, salt/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the cans and rotat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non-perishable foods in empty coffee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opener (non-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so about 4 weeks worth of backpacking food, freeze dried &amp; nitroge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 caloric items to keep u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supply of good single malt scotch to your stash.  (This is no j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the fact that it makes good trading material, and *maybe*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expedient pain killer or disinfectant (don't take my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), it's a great way of calming shot nerves.  Keep in mi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may feel like it warms you, it really does the oppos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bad in cold weather.  Also, don't get so squashed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ftershocks or emergency situations.  Guns and booze don't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igarettes or pipe tabacco (if you're a smoker, so don't start now)    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to 60 gallons of water - 1/2 - 1 gallon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vy 5 gallon storage containers from Tri-City (about $14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 and 40 gallon storage containers from Ration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 water filter/pump (They can be purchased at Big 5 and wi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ny dirty water into clean).  It will also kill bacteria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ardia.  It won't take out things unless the molecules are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ic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od solid footwear (with ankl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ba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clothing (At least 5 day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ool &amp; cotton blend s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ose-down or Dacron II backpacking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yered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breaker outerwear (gortex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ol medium layer - It stays warm even when wet (Don't forget moth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tton or polypropalene inn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k is also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shlight and batteries (waterproof &amp; explosion 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keep batteries in the flashlight; store in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tch or clock - battery or spring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and batteries (don't keep batteries in the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ilet paper (20-30 rolls for sanitation as well as for barg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thbrush and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d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quid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sehold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dered chlorinated lime - add to sewage to deodorize, disinfec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, plastic trash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per plates, napkins/paper towels, plastic eating utensils, plastic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eepin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8 pack of replacement batteries (rotate stock; keep in 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ife &amp;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den hose, for siphoning and fire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ey (at least $100.00 allin small bills &amp; plenty of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bing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-moistened towe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ound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es - dipped in wax and kept in waterpro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spaper, to wrap garbage and w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rge trash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eman 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soline stoves and 10 gallons of whit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pane stove with an 11 lb propan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ber and charcoal, lighter or sterno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g kitchen matches in a water-tigh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ts -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fing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avy duty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,000 btu heater that runs on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2 volt battery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dium sized generator to maintain the refrig, provide minimal ligh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nts - Four-man dome tent, or regular 9X9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 up for at least a week.  That's my min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ld up toilet seat.  (Sure beats squa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e extihguisher (A-B-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vels, pick, axe, other 'round-the-ho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scent wrench, screw driver, pliers,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il of 1/2"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il of bail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s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and large crowbar (18") to help with jamm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one in the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ge one out in th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high quality, tomahawk or hatchet (useful for opening car roofs,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and for clearing ru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g one (like 8-10" fixed blade) to cut, hack, and to a limi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y, to make emergency shelters, do emergency surgery, kill alien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little one (either 4" fixed blade/locking folder, or a large swiss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) to do yet more surgery, as well as more mundane things such as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gies, cut rope, ope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designs of serrated edges that will cut through anything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straight edged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dic rescue knife (has an edge and a little bolt which enabl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pened with one h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pe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uma shears and pouch (20 times more useful than any knife I've ever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knife is very concealable as the pouch appears only to hold the 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atherman (TM) Pocket Multi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cold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lt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22 long rifle semi-auto handgun is nice for small game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 feral dogs (practice!), and for self-defense (pract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ger caliber handgun, primarily useful for self-def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High-powered" rifle, in semi-auto or bo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2 guage pump action, or semi-auto,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oad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KIT GEARED TO MAJOR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ile eye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long-term medications for family or pets (make sure they ar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cold packs (disposable) - Kwik-Cold is the best brand I'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spac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ages - store in Zip Lock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4-inch wide roller bandages (Bulk non-ster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t all roller bandages are conforming, or stretch( plain gauz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&amp;J SOF, and the Kendall Conform are the best, both are sold at M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pour Betadine on the dressing before applying it (they do this in 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4-inch wide Kerlix rolls (bulky roller band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4X4 12 ply gauze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Blood Stopper (a VERY multi-use telfa compress 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multi-trauma dressing (10X30 heavy duty 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packages of vasoline gauze (for sealing sucking chest w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aptic dressings (fine mesh dressings for burns and abbr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triangular ba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ndaids in there somewhere I think, (not real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bicleanse anticeptic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ty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 a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quirt bulbs (for irrigating w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unit instant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ir splints or 1 wire splint (just in case I can't find card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rge selection of antibiotics and pain killers (check expiration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alpels, suture kits, and other items to perform minor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P 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ediatric cuff (sized BP cuff for kids and little old wo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tex exam gloves (several pairs, dispo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PR rescue mask (a mask you place on a victim to perform rescue brea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pe (I hardly ever use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eri Strips or butterfly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ge open wounds are only to be covered with a sterile dressing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al/close by themselves.  This way, drainage takes place as the 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replac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ok called "Emergency War Surgery" that outlines the step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ctomies, ampu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ckpack to carry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set of 5 oral airways 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rways are meant to be used primarily in conjunction with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resue masks, bag valve masks etc. If used improperl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size, a patient's airway could be blocked. This especi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if they're not inserted using the correc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oxygen euipment tubing (connect my mask to supplimental O2,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rgical scrub brushes (Med Choice has) packaged in betadine or hebi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uma Shears (actually, I carry those on my 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Extractor' venom pump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ok called "Emergency War Surgery" that outlines the step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ctomies, ampu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nny pack to carry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RST AI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4x4 Dress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Kling gauze ro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8x10 surg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oll wet proof 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band aids assort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antiseptic wi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teri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ocket 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large trauma 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stant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ur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xi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kerlix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riangle band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scue or spac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oll hypo allegen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w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kwick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y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air sterile latex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rg or gatoad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yrup of ipe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door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urdy, decorative footlocker or chest (keep it near the front door or p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it filled with as much of the above-mentioned stuff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ter and food being the most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bbermaid Rough-Neck Totes - food in one tote, blankets in an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closed utility trailer - ready to go should I have to le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artments for foo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large area for bulkier items such as m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 gallon water j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5-gallon gas can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2 VDC battery that can be charged from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 down shelf on one side for setting up a propane stove for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m antennas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0 lb capacity - built small chassis available from Sears or auto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Ai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ey (at least $100. in small 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stle or Police-shri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 pictures of family members (incl p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s like house deed, insur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game or two &amp;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 gas tank full (refill at 1/2 t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gall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energy protei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the food out of direct sunlight, so it last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ai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e extinguisher -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lic bla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shlight/siren/radio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logo emergency kit, in the SunWea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ss-army knife, or better yet a good folding blade knife with a 3-4"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ig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ple of MRE's (MEALS, ready to 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backpack to carry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5 D-cell Maglite with krypton bulb or 2 AA cells mini-mag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ad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lable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moistened towe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s - screwdriver, pliers, wire,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r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m, all weather jacket (A mil-surplus field jacket is grea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proof, has 4 big pockets, a built-in hood, removable insulating l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sleeve wool sw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m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m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gged gloves (cheap mil-surplus leather gloves and removeable wool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eat.  For upscale folks, a set of deerskin black leather glo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l liners from Eddie Bau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ice thing about military clothes and stuff is a) it's rugged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ten is inter-designed to work with other components (Ex: the M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jacket has fold out wrist liners to be cinched down by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nit woo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ey (small bills/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mpons or pads (useful for first aid,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large black plastic bags (environmentally incorrect, but 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s (at least C since fresh food may be scarc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re glasses (if you wea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siphon - or short rubber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w chains, tire chain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mical lights (Cya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kman/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ly on hot water heater for a sourc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immediately if the water main h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en to see if you can hear water leaving the wat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main off to preserve the water in the HW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t-off valve o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e home and work-area for their strengths and weaknesse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mergency---ie, where are the safest--and not-so-safe--places,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its are, the location of first aid equipment, best place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equipment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ledge of how to use the equ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Survival Guide, month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pac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earm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 how to contact spouses, SOs, children, p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ndheld transmitter (i.e. "walkie talki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B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ttery opera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t involved with a community neighborhood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ct the Red Cross disaster services at 408/292-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by inviting your neighbors over some evening. Tell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cerned about Earthquake Preparedness and would like to discus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ome brochures or handout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factor in surviving is trying to return to as close a norm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ting things you would normal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igning chores to those who could handl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tional Behavior Co, 1615 El Camino Real West, Mountain View, 415-969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litary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RE (Meal, Ready to Eat)'s - 72 meals per case.  Cases run $79.95 - 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ned water, waterproof containers for grain/water, first aid k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mbrian Surplus, 2059 Woodard Rd, San Jose, Phone:  377-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:  Mon-Fri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     9:30-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     1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evens Creek Surplus, 3449 Steven Creek Blvd., Santa Clara-San Jose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Thomas &amp; Winchester), Phone:  244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:  Mon-Fri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-Sun 1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ght I'll login and post addresses of two mail-ord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ll *new* genuine mil-surplus stuff.  There's a lot of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mil-surplus stuff out there, and it's not as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 Cavalry Store catalogue has nice little "Official Iss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on all the appropriate items, which 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"surplus" places are pretty poor pickings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erienced shopper, but hey, check em' out yourself on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hing else you find lots of cool stuff to examine :-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do carry useful, mundane, things like camping gear, or kn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I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Caval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55 Centen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cliff, KY 40160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: 1-800-626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-502-352-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: 502-351-1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b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Quarter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 Cobb Internation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saw, GA 30144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: 1-800-486-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404-426-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x: 54-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: 404-428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places sell hunting, camping, and mil-surpl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.  I think U.S. Cavalry has a better se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rdered only one catalogue that would be th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avalry has official military issue items so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s it easier to pick them out. 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 like MREs, water purifiers, goretex clothing,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lights, backpacks, sleeping bags, etc.  Bo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tock a selection of books on wilderness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esoteric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a few things in these catalogs may be illeg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, or in a couple of cases, own in California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cide to order something bizarre like a blowg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nchaku, you shouldn't have any problems, but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I noted sell paramedic shears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rated edge referred to is probably the "Spyder Edge"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pyderco knifes and now ripped off, uh, I mean proudly us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nufacturers.  I believe it's supposed to last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t edge and cuts better.  The primary down side is that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al crockstick affair to sharpen when it does get dull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is is pretty easy if you have the crockstic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 Outdoor Food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a, Ca 9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324-8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ublish a catalog of specials bi-monthly.   It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of the catalog to get through their whol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good source for alternative energy equipme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Goods.  They sell an inch thick book/catalog for $10.  I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ddress and put it out in anoth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gical supply house is the only place to bu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uma. Drug stores don't carry the quality 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that are needed to really render seriou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mpanies that are popular with EMT's are Dy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ssist, both up North a ways. Both place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ocally, in San Jose there's a supply st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 Choice that has the lowest pr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good source for preparednes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t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43 Rosecran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Fe Springs, Ca 9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802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866-4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an Jose there's a supply st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 Choice that has the lowest pr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good source for preparednes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t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43 Rosecran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Fe Springs, Ca 9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802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866-4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