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olee Boyles-Sprenkel                 About 265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, Box 2180                              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y, FL 32351                                Carolee Boyles-Sp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27-2254                                  Second Serial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rolee Boyles-Spre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days after Patsy M. returned home from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aii, she came down with what she thought was intestinal fl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eek of nausea and vile-smelling diarrhea she wen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.  He couldn't find anything wrong with her and put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quid diet.  Two weeks and ten pounds later she wa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m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tool samples, a sigmoidoscopy and a proctoscop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stablish the cause of her illness.  Finally s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ymptoms to a colleague at work who recognize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e'd heard of before.  A little research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 organism that parasitizes the human dige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, Giardia.  After only 24 hours on the antibiotic Flagy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sy knew she'd solved the problem.  She reco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sy was only one of a number of people who bring b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outdoor experiences that they bargain for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 into the woods, we run the risk of encountering 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mforts our urban neighbors don't ever run into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ians even think about testing for these "exotic" dise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eated, some will run their course in a few days 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.  But not all are so ben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epidemiologist Dr. Lisa Conti, doctor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eases "zoonotic."  That means they'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infect both animals and humans.  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umans only rarely, a few are relatively com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efinitely not a case of "what you don't know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."  What you don't know about some of these 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in some cases, kill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yme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me Disease may be the most visible of the little 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 found in the woods.  Unlike some other diseases,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s not rare.  Dr. Robert Craven, a Centers for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searcher studying Lyme, says doctors report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cases during 1988.  He believes it's spreading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terium carried by deer mice and deer causes L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 Ixodid ticks can pass the organism from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ymptom of the disease is a little red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 attached itself to you.  The spot grows.  Then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, and muscle aches start.  The spot increas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become a red ring several inches across with a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center.  "It's kind of like a bull's-eye," says Cra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get treatment, the effects can be severe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tually cause cardiac problems, usually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" Craven says.  "It can cause arthriti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evere and debilitating.  It can cause a whol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 problems - encephalitis, meningitis typ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ses, that sort of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me Disease is easy to treat with antibiotics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ven, researchers are trying to produce a vaccine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cky Mountain Spotted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cterium transmitted exclusively by tick b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Spotted Fever.  Infected ticks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from generation to generation without feeding on a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Dr. Michael Wilder, a state public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ian, the first symptoms are fever, cramping stomach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sh.  "Stomach-ache seems to be a common early symptom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"There may be some vomiting, but no diarrhea."  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measles but it appears on the wrists and pal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ich measles rare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biotics will cure Rocky Mountain Spotted Fever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who are not treated, though, a few die from eith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morrhag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fferent types of encephalitis cause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St. Louis Encephalitis follows a 10-year cy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ssippi Valley, according to Craven.  Eastern Eq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and Western Equine Encephalitis appear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outbreaks each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 carry the viruses that cause encephalit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es spread from the birds to humans and other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ymptoms include confusion and fever.  Some varie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lment cause nausea and vomiting.  Then, Craven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ions, coma, and other neurologic involvemen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astern Equine is a particularly virulen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humans," he says.  "It frequently kil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 survive are usually brain damaged to a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gree fo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tibiotics are useless against encephalitis, he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ave developed a vaccine against both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Equine, but officials recommend using it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ulare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Dr. Thomas Quan with the CDC's Fort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unit, most people acquire tularemia inf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s and hares, and the ticks associated with them. 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pick up the versatile organism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st human cases occur through the bite of a 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irect contact with rabbits that are infected," he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other modes of infection, such as deer fly b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bites." Sheep-shearers have acquired i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ected sheep in Colorado.  Some people have become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inking contaminated water.  Farm workers can inh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from hay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symptoms are fairly vague.  You'll develop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, and generally not feel too good.  If you've inh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, you'll have respiratory symptoms; if you've sw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'll think you'll have intestinal flu. Sw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pits - called buboes - and other plague-like sympt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tick bite or infection through a cut.          For un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atality rate is about 5 to 7 per ce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biotic treatment, patients can expect complete recov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eople who get sick with it wish they'd di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," Quan says.  "But eventually they overcom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iar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C worker Dr. David Addiss says the big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rdia is contaminated water.  Biologists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from many streams and rivers.  "It's foun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throughout the United States in untre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" he says.  "You don't find it very much in wells 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but you do see it in stre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different animals, especially beavers,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zoan that causes the illness.  Symptoms includ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ls or full-blown diarrhea, cramping, gas and bur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ausea and vomiting.  The disease may be more chron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e.  Giardia attaches itself to the wall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e, where it lives and reproduces.  Untreated, the ai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o away on its own.  In many people, through,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s until it's treated with a course of antibio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rely on iodine or chlorine tablets to trea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hey may work if the water is warm and on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Giardia cysts.  But in cold or heavily infeste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not particular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lapsing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ven also works with relapsing fever another tick-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related to Lyme Disease. He says it's fairly r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big epidemic of Relapsing Fever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nyon in the 1970s, and was related to squirrels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bins where Canyon staff people were living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cases are fairly sca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ease produces flu-like symptoms, including f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aches.  If it's not treated, the symptoms sub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 think they're well.  Then it comes back.  Thi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disease is treated.  Fortunately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produce any serious long-term effects like Lym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rucell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hunt wild hogs in the southeastern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llosis is one problem you probably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This is not to say the disease isn't f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; biologists have reported it in desert ra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ents, hares, foxes, goats, sheep, deer, elk and bi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gs and cats.  But Dr. Arnold Kaufmann, a physici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 in Atlanta, says he's never heard of hunters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llosis from any animal except h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ganisms which cause brucellosis ar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hat live in the blood, bone marrow and lym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luding the liver and spleen.  You can becom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ple of ways.  If you clean a hog without wearing g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an enter through small cuts and scratch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As you cut into the carcass of the animal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re released into the air, where you can inha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t kills the bacteria, so you're not at risk if you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oked meat from a sick animal.  In fact, when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such as cattle are found to have brucellosis, one c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animals to the slaughter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umans, brucellosis is a vague sort of illnes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aufmann.  It causes headache, fever, and exhaus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hy joints and in general feel like you have a seve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t goes on and on and doesn't go away," says Kaufm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 very complex disease.  It can involve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."  Untreated, most patients eventually recover; for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t continues as a chronic illness.  Treatmen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 F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or Query Fever may be under reported, according to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ologist Russell Regnery.  As a result, the CD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good data on how many cases occur in this count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think it's an important disease, but one for whic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data can be found," says Regnery.  In his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rs and fishermen in sheep country need to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as a potential long-shot ailment.  "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shoot a sheep that had Q Fever and you butchered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at animal is a pregnant female, you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ing for the possibility of exposure," Regnery s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reaches its highest concentration in amniotic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gent is a specialized bacterium.  I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cuts on the hand, but it's very infectious if inh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lothes and other items can become conta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s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ptoms include headache and fever, plus muscle p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women may suffer complications.  Untreated, th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olves itself after a few days or a few weeks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though, develop Q Fever endocarditis, or inflam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.  This can be a chronic problem, hard to t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eading to death.  Q-fever has be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 hunting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a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ite modern vaccinations, rabies is still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  Unlike most of the other diseases you can acqu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rabies has no treatment - if you get it, you di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y warm-blooded animal can get rabies," says Wilder. 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nimals seem to play a more important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oir.  The main ones throughout most of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vorous bats, skunks, foxes, and of course raccoons."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r and antelope can become infected if a rabid animal 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only at a slight risk to pick up rabies if you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ected deer or other ungulate without glov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though, it's possible for you to g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skin out the head and get saliva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contact is not the only way you can acquire rab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re cases, spelunkers have become infected from inh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in bat c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bitten by a rabid animal, the first symp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s what Wilder terms "an unusual sensation"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te.  "It's an increased sensitivity, a fe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liness, just an odd sensation arising from the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."  A fever and stiffening of the neck follow. 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ulsions.  You'll salivate because you'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.  Death will follow in of days 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-exposure vaccine for people has be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Recently, scientists have developed a pre-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  Wilder says whether or not you need to get vacc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you're hunting.  Most people don't nee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But if you're a woodchuck or raccoon hun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it.  At a cost of about $100, it's cheap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er also stresses that hunters need to have their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ed against the disease.  Some raccoon hu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ear the inoculation will affect the dogs'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, and so don't have them vacc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do the vaccination yourself.  In Florida and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state, rabies vaccine is available over the cou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tores. "We've been most fortunate that no identifie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bies have occurred from this practice," Wilder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bubonic plague, the disease that dec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in the Middle Ages?  It's still with us in the western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rodent in the west can harbor the plague organ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people in the United States who acquire plague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ground squirrels," Quan says.  "On the west coa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Ground Squirrel.  In the Rocky Mountains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quirrel.  Then you have other smaller squirr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munks."  Even if you don't have direct contact with ro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ill not immune.  Your dog and cat may catch a squir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fleas carrying the organism, and bring it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gue is transmitted to humans through flea bite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are similar to those of tularemia: high fever,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, fatigue.  You'll have pain, sometimes quite seve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buboes, or swollen lymph glands,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reated, plague kills.  The organism produces tox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problems with blood clotting, and eventually gangr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five to sixty per cent of patients die.  Even 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que kills 15 to 20 per cent of pat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readful as plague is, it's easily treated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including Tetracycline and sulfa drugs, will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ople who see a physician early on after symptoms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vvy to know they were possibly expose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," Quan says.  "A large percentage of those who di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icemic plague, which does not have a bubo."  These cas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ot of other diseases, are hard to diagnose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ten don't get treated 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plague is rare.  Quan says in 1983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high of 40 cases, but in general the number is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This compares to 200-plus for tularemia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embers of this hall of villains are eas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effort.  First, don't drink untreated water.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or soft drinks with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any time you dress game, don't do it bare-ha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gloves.  "If you don't wear gloves, you're real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ces," Quan s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avoid contact with mosquitoes, ticks and flea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of these things can be prevented with repellents," C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He notes especially Permanone, a permethrin comp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th an insecticide and a repellent useful for tic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being in the woods, you begin to show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ny of the ones described here, go straight to the do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it to see if you get better on your own.  And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or her what you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e sure you tell the physician you had the contact," 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"It's one way we have of making an early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.  Tell the doctor you had contact with such-and-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 Then the physician is at least alerted that tularem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ility, or in the western states, plagu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only some of the weird and exotic diseas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n a hunting or fishing trip.  Other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tospirosis, Anthrax, and a variety of fungal organism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some common-sense preventive techniq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ringing home these unwanted freeloaders from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