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n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cott Stod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 leave home without it."  But what good will a green  pl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 credit card do you 20 miles from the nearest paved road?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ally need when out away from civil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outdoor enthusiasts know what items are most imp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 to bring - even for short walks or hikes out of base  ca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10  Essentials" are items that cannot  be  improvis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 lying on the forest floor. To be found  withou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 items, even only a few miles from camp or cabin,  can 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tandard list of 10 essentials varies slightly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which source you go to. The Boy Scouts have their  lis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ra  Club has another, and the Mountaineers in  their  ou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,  Mountaineering:  The Freedom of the Hills, have  com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other  variation.  They all incorporate  the  sam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list is not to be considered cast in concret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survivalist  should customize his or her own  ki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st  minimum of supplies. Note that the first three ite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finding your way, the second three are for your  pro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four are for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 MAP of the area you will be hiking, canoeing, or  c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detailed enough so that you can find  man-made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trails,  unimproved roads, power lines, etc.,  and 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such as rivers, streams, hills and other terrain  l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that will guide you. A U.S Geological Survey  Topo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has all of these features and more. For an index to topo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ome state contact: U.S. Geological Survey, Map Distrib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Section, Federal Center, Box 25286, Denver, CO 80225;  (3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-7477. A 365 page book titled, The Map Catalog, (Ever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 and  chart on Earth and even some above  it),  i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High Country Enterprise, P.O. Box 746, Saguache, CO  81149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55-2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map without a COMPASS is almost useless unless you  po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  a  sixth sense in direction finding. I  prefer  the 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 "Silva" or "Suunto" compasses. These have straight 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ful in plotting bearings.  Military lensatic compas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are more bulky and don't have a clear base making map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he  compass impossible. With both map and  compas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"orient" the map by lining up magnetic nor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ass  with the magnetic north arrow printed on  the 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do this, you'll be able to identify terrain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your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Be sure that the FLASHLIGHT you bring doesn't have a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easily turned on and off. You may find that it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on all day, and when you need it the batteri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ready worn out. In that case don't put the batteries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nit until you are required to use it. Even if you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dvanced, water proof machined aluminum light source, 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are bulb and spare alkaline batteries just in case. A 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  Lite will fit in the smallest of 10 essential kits  bu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adequate for all-night travel. Headlamps are  use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exploring and when the hands are otherwis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On one trip to the top of an 11,000 foot peak I  forgot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GLASSES  and I nearly went snowblind. After tiring of 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my  balled-up fists I finally had to cut slits 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board  and  jury-rig some Eskimo sunglasses.  Sunglass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that stop 99 percent of ultraviolet light.  Po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ate  lenses with "wraparound" designs provide more  prot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against wind and side glare. Glacier glasses ar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nowy  conditions. They usually have  polarized  lens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 side shields to block out the side glare. Buy  some  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ing  straps  when you purchase your sunglasses.  Croaki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ms  cost less than $5 and will prevent damage or loss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 eye  wear. Add some sunscreen to your  kit  for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EXTRA FOOD and WATER. This category puzzles me a bit.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 that I should have two water bottles filled with wa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bags of trail mix? The amount of water you bring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 by  the length of the trip and  the  temperatu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emand put on your body. Water should be used as 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ot  rationed  out,(i.e.,a few ounces now and  no  mo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hour).  If your body needs water, it needs  it  now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hours from now! Water purification tablets might hel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ther water sources. As far as food, some hikers throw  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ardines  or  tuna fish into their packs  knowing 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eat it unless there was an emergency. Normal trail f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ied  fruits,  nuts, and granola) should be  eaten  at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s  to resupply the body with energy. Pemmican is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concentrated high energy foods you can carry.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1991 ASG issue on page 57 for directions on its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Once again, the EXTRA CLOTHING you bring is  determ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 of the year and the weather. A breezy summer  hik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only a poncho for rain protection and a light nylon 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mer for possible cold. A day snow hike gets more  com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ra jacket or sweater may do, but if you will be in 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 conditions, a bivouac sack, insulation pad, and a w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ing bag may be the only thing that will save you shou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go bad. In normal conditions you should at least thr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ized space blanket into your kit. This with a poncho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 rig up an improvised lean-to shelter.  Tape  th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t  to  the poncho for support, tie the poncho to  tre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 lean-to and then build a fire in front. The space  blan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lect the heat of the fire back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Expensive WATERPROOFED MATCHES have always seemed 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gimmicky for my taste. Strike anywhere wood matches ar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 and can be stored in a waterproof container such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 plastic 35mm film can. If they're too long, just clip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s to the right length. A more convenient item for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 can  be found at your local liquor or  convenience 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-away  plastic  cigarette lighters work well and  som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able  flames  in case you need "blow torch"  action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sparkers such as the flint/magnesium bars on key cha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ack-ups should you lose your matches or l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 FIRESTARTERS.  In this category you can  include 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ffin candle (store inside a plastic bag so it doesn't me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ck), commercial firestarter tablets, Sterno, or my  fa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  -  Hexamine  tablets that are available  at  most  Army/N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lus  stores. Hexamine tablets won't evaporate  like  Triox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Bars do when the wrapper is ripped, and come six table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ardboard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restarter is used only when conditions make it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a fire. Preparation is the key to fire building. You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kindling sticks or pieces of wood split thin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fe  to  make the larger diameter branches catch.  Most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ir fires with inadequate supplies of tinder and ki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frustrated when they can't get a three inch thick lo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 A  POCKET KNIFE is your most important 10  essentials 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 other  things  it helps in first  aid,  food  prep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re building. As long as you have a knife you can make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ing  steel on any flint-like rock will produce  spark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tch fire in carefully prepared tinder and kindling -  m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ls you have gathered and prepared using the knife. More elab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versions of pocket knives contain a treasure chest of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: saws, tweezers, scissors, screwdrivers, awls,  toothp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openers,  etc  A good Swiss Army knife will  bring 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Gyver in all of us. Don't forget this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 A FIRST AID KIT really isn't one item but a col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hat can contain the bare minimum of bandaids, aspir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dine  or on the other extreme contain suture  kits,  che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 cold packs and prescription drugs. This is  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 to really do some customizing  and  personaliz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 my first aid items in a plastic Zip Loc bag so that 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everything inside and protect them from the  weather.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sortment of bandaids, gauze pads, and Steri-Strip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: insect repellent, sunscreen, lip balm with SPF 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  antibiotic ointment, small bottle of  Hibiclens  Sur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b, Aspirin, Diasorb tablets for diarrhea, Actifed (decong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),  Bonine  (motion sickness), and  Benadryl  (antihistam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tems that are helpful are: a needle for splinter  extra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 moleskin or Spenco Second Skin for blisters, Ace  band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needle-nose pliers, single-edge razor blades, and  Cal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 for insect b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"11th"  item  of the 10 essentials most  people  car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let  paper. Other "essentials" I bring include: an  Air 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signal mirror, 50 feet of parachute  cord,  mini-Leat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, and plastic fluorescent marking tape for trail mark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add a pocket signal flare and other items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generator for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10 essentials kit can be packaged in a number of w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convenient  is a small day pack. Day packs will  hol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bottle, extra clothing and food for most daytime trips.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de out of Cordura nylon with padded s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 extensive  mountain bike rides many cyclists like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st  packs or fanny packs to store their emergency gear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ana  or  two.  A waist pack is generally cooler  to  wea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for a lower center of gravity. Water is normally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frame of the bicycle, so the packs can  be  small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essential that needs to be taken on all your trip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ilderness won't fit in a survival kit. It's  called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and is a prime commodity in both the city and in the  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.  If it looks like rain - don't go. If it looks too high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 back.  If  it's getting dark - get back to  your  bas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ing  unnecessary problems and dangers you will save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personal  wear and tear, and probably get back home  i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.  However,  if something does come up, at  least  you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ose 10 important items stowed away in your rucks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article was optically scanned from :American Surviv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ican Surviv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ption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45 W. La Palm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heim, CA 92801-178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