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Silent Pholks International Prez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.. Anarchy In The Snow 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Written By: The Ninj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Anarchy In The S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Time!  Sleigh bells, Santa Claus, Egg Nog, and blood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Sounds fun right?  I know it does.  What else is ther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Winter time than to throw an iceball full of "Fun Snaps" at the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anta on your corner?  In this file I will share with you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if not sadistic things to do in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knows how much fun it is to throw a snowball at a car when 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Well next time try it with a big rock packed har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.  Boy will the driver get a surprise when the snowball go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akes a little time to do.  The invention is called a "Funne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inveted by my brother and a few drunken friends one summ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for long distance water baloon shooting, but sinc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it works for iceball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  a good sized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gt;  about 15 feet of surgical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&gt;  1 foot of 2 cm diameter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&gt;  a w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Take the funnel and poke 4 holes in it with a screwdriver. 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2 inches apart.  2 on each side of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Cut the surgical tubing into 2 large equal sized pieces.  Place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 into the holes.  It should look like a sort of slingsho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Tie the ends of the surgical tubing together &lt;on each side&gt; in GOO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Take the rope and place the ends the ends through the washer and t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.  Pull the other end through the narrow end of the funnel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 for pulling the funnelat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a Funne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funnelator to its fullest you should get about 5 people.  Only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t a time but you can get tired afte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e funnelator like a slingshot.  Two people are the "post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ulls back the funnel using one hand over the funne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pull back AS FAR AS POSSIBLE &lt;or until your friend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&gt;.  Make sure your friends are not standing that close together &lt;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e or two less friend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ing is the fun part.  I'm sure you all can figur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ial Funnelato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broken ribs on a kid on the beach with a waterba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LARGE dent in a car from waterba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c's of blood lost from various faces from ic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windows broken from both ice and water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Funnela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 things to do in the s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uring hot water on the snow in the street so it turns to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ll the cars go flying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IG piles of snow near the curb and stuff an old sweatshirt slee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o make it look like there is an arm in it.  Put a glove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 securely.  Now take a bottle of ketchup and empty it con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pile.  Place the arm on top of the ketchup and cover the a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hup with snow, but keep them relaively near to the surface.  Mak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look loike a kind of snow fort.  Wait for the snowplow to com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in the fort.  When it gets close enough get out of the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aming.  When the driver looks down and sees this bloody arm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ow he'll probably have a cor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st thing that is VERY FUNNY to se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be done to someone you have an EXTREME dislike for. 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on their snow tires.  Then the first night it snows go to thi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g of wet sand and lots of Krazy Glue.  Pack the snow into the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re and then Krazy Glue a layer over the gro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it till they pull out in the morning on an ICY road.  Very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 all have fun trying these ideas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* DISCLAIMER *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Text-File claims absolutley NO &lt;zero, zilch, none, na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ccidents incurred or damages caus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s been a Silent Pholk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ent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