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rchy inc.       ...proudly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        =- The Lord Omega School of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Terrorism 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:  &gt;=&lt; Lord Omega &gt;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to the Lord Omega School of Beginning Terrorism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a v ery short time, terrorism is a fun an profitable caree 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body can do. First, we'll assume t hat you have no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cost of this class, you sure won't!) So, we'll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one: Dress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 is a very important thing in a good terrorist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f the recognized pros (ie, Fidel Castro, Yasir Arafat,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g) all have their own special styles.  But the main one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is the standard olive drab unifo rm since 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s I said, I'll prepare yo u with almost no money. 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with is a pair of olive drab pants, jacket, and canteen.  A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mportant article of clothing is the headband.  Face it, when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 convincing terrorist without one?  (On that note, when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 terrorist...couldn't resist ...dD)  Some schools recommend a kh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I prefer a nice shade of olive again.  You must tie it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 r and let at least 4-6 inches of cloth dangle after you have ti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ss and you will be recognized as a beginner a nd will prob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hot.  If you put a lot mo re cloth on it, t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s will think you are pr etentious and stuck up.  Once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lly be shot.  For shoes, pretty much any brand will do in co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 boots, but don't get an expensive "Macy's" pair since peopl e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 at you.  Oh, remember: Make sure that all of the clot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oiled, and a little bit ba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wo: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face it, a good terrorist needs something to kill with, eh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lied w ith Army issue .45 caliber handguns at gradu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bandoleer. This, however is only a temporary subs titut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a better weapon, preferably som ething fully auto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for that matter.  Fitting nic ely in this catagory is the M-6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can tear apart a building in seconds, and does wonders to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k o f what it could do to Matt Ackeret!  ...dD)  The only probl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is that it weighs about 53 pounds, empty.  and ab out 63 l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banana clip.  So, if you are a wimp, s tick with a smaller g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get an M-60 is t o see someone who is carrying one and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orrow it.  If he does not agree, kill him.  If he agrees, kil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nyway, because only a stupid terrorist would give som eone el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, and besides, he probally deserves to die a 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hree: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chapter.  All graduates will be supplied with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 to either the Mid-East, or any of the Central America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re, go and steal a jeep.  I recommend jeeps for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fast, and so mewhat quiet. You can also mount your M-6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n turret, and cut up pedestrans if you wish.  Tanks are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al, and they have a te ndency to kill you when you stand i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m to stop.  Jeeps are also very fuel-eco nimical. They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 mpg city, 15 in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our: Which s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doesn't really matter which side you are on, as long a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.  That 's what you came here for, didn't you?  Terrorist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best by the United States.  But, it's been sta ted that Cherinko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trade now very competiti ve.  Who knows, in the futur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out-bidding th e U.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ive: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may help you in your preparations for a fun-filled care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m. If you chose to go to the Lord Omega School, you ca n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giverment grants, since we are widely recognized.  We have a 97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r ecord for our gratuates, and the government is stil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.  This is the time! Go for the gold, and be what YOU wan 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or's Note: Anarchy inc. is not re sponsible for you, if you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orld of terr orism, without taking classes from the Lord Omeg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l of Terrorism. We are not Blue Cross, we ignore all awsuit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or otherwise wi ll be answered by the Moon 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and have good bloody lif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inc.  "We take care of our 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mcmlxxxiv by the Dare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edevil, Lord Omega, The Sheik, A Modem User, Surf Rat,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ch, Havoc The Chaos, Dark Shadow, Torqa Dun, Alexander of Atlan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 Tuesday, Teeny Bopper, Ronald S. VanZuylen, E ric C. Thomp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,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Advanced Terrorism, the protocol of k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Lord 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is terrorism cla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rd Omega School of Terro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 Am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nyvale, Ca.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8) 732-1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