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gt;&gt; War Tactic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these will be of any use to you, being the civilized, c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 human beings we are, but I've been known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How to kill using bamboo rod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ake a bamboo stick or better yet a knife and put any type of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ments (shit) on the knife or the sharpened bamboo rod...  Plant th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d in the ground firmly...</w:t>
        <w:tab/>
        <w:t>When someone steps on it they most lik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f blood loss or the foriegn elements(shit) which been put in they'r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will definetly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hand to hand combat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2 ace bandages and 2 knifes with blades on both sides... 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to the top of you hand using the ace bandage, be sur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nch your fist so you can climb &amp; punch.  This is sick to do..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suggest doing it unless we are under a russi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&gt; The bog trap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 bog...  You can remove the stumps in the bog and be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ole...  Now throw the stump away and cover the pit with the dry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 found anywhere in the bog most likely...  You can even put thi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still pond as long as it is still!</w:t>
        <w:tab/>
        <w:t>If it moves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ly remember that when either having a pretend war or a gang wa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gs to your best advantage...  They are usually warm water and h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..  Trees are never to be used!  They can be fa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r...  think of how you can be surrounded in seconds an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plans to make a nice bomb that is sure to impress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latively safe too!  This is an original creation, develop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Cesspool Computing.  This beauty is known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he Johnny (Fatman) Campo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arge explosive such as an M-80 or H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arge cylindrical cardboard container, such as the kind Pla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ese Balls or Kool-Aid drink mix,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cans of Comet Cleanser. Don't use Ajax, it's no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ll of electrical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container half full of the Comet cleanser.  Poke a one eigth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side of the container at the halfway point.  Insert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the center of the container and run the fuse through the hol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lenghten to fuse.) Pour more Comet over the explosive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ontainer.  Pack down well.</w:t>
        <w:tab/>
        <w:t>Put lid back on container. 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d and base with the tape.  Add the "Johnny (Fatman) Campo Bomb"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ight this, run like mad (unless you love to inhale Comet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oes off it produces a huge explosion and a massive green clo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s &amp; drifts &amp; drifts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