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M1 - Pocket Sized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by Informat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 to the electronic media by Thallion of WUFO MCMXC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ans show how to construct a hand-hel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burning out insect nests such as wasps, ant hills, coco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s, tent caterpillars, gypsy moths etc. It may also be used to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piles, brush, leaves etc. This device like many with simila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ility can be a dangerous weapon in the wrong hands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unless the builder is thoroughly aware of the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this device is dependent on the chemical and the no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used. Usually a tight stream can have a range in excess of 20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a toy water pistol) while a wide vaporous stream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p to five inches, but can create a virtual wall of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. *DANGER* A wind or stiff breeze blowing towards the use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results with the stream being in the form of a 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fuel for the device can be the highly flammable di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This is often used for starting stubborn gas engin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zardous both to the user and his surroundings. Ether h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emperature and is highly explosive and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 REF FIG 1, 2, 3, 4 [See GIFs (POCFLAM1-4.GIF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shown as a pistol configuration with fuel source (FU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ced in the handle (HA1). The electronic ignition (PSHK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hematics in GIF 5] along with the battery is housed in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(BR1). When (AA1) actuator arm activates (S1) contac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on the fuel source (FUC1) the fuel now spews out of nozzle (NOZ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) energizes the ignitor and a spark discharge at electrodes (EL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s the fue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al parts are indicated on a separate sheet [Found as GIF 1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ose used for our laboratory prototype. Rather than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ieces we will describe their function instea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may use his own ingenuity in his implementation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figurations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1   - The fuel can may be a fresh can of the appropriate siz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uilder's desires. We used a [number missing] oz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40 available through your local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NGER* We must warn the builder of the hazards involved using WD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imilar chemicals. Certain low flash point sol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ls must be treated with caution! Fig 1 [= GIF 1]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usable can fitted with a pressure valve for recharg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sults a freon gas must be used as propell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air will not liquefy at the low press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1    - Small piece of copper soldered to can as shown in Fig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 GIF 1-2-3] for switch contact abutting screw and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1    - Actuation arm can be any suitable insulating material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worked as shown in Fig 2 [= GIF 2]. We used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tuning tool and fabricated 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1, 2 - Shims so that FUC1 can will fit into appropriate enclosur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layers of glass fiber tape etc. to allow a snug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1   - Small spring and screw/nut combination for contacting CO1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utment. We used a spring found inside a ballpoin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1   - PVC head block must be insulating material and snugly fit into 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el. We used a block of PVC drilled and tapped for nozzl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stic tube TUB1 from fuel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Z1   - Nozzle screw 6-32 x 1/4" soft metal for drilling a 0.05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wise. The metal face protects the plastic head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1    - Handle appropriate of plastic and metal tubing. We used a 2"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stic pipe with 1/4"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1    - Main enclosure, same material as handle. Select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br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MECHANICAL PARTS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These are the materials we used for the lab prototype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may use your own ingenuit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   �Qt.� Descrip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C1   � 1 � Fuel can (see text, Fig1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1    � 1 � Check valve for pressurizing - Also obtain removal to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� </w:t>
      </w:r>
      <w:r>
        <w:rPr/>
        <w:t>for insert. Use tire type or mating fittings to charg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� </w:t>
      </w:r>
      <w:r>
        <w:rPr/>
        <w:t>supply, such as sir hose etc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1    � 1 � Copper contact plate - small piece of thin copp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1,2  � 2 � 1-1/2" Plastic cap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A1    � 1 � Plastic actuator arm - use tuning wand or equival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R1   � 1 � Small spring from ballpoint pen or equival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1/NU1� 1 � 4-40 x 3/4" Screw and nu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G1   � 1 � Small solder lu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1    � 1 � #24 Hook up wir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2    � 1 � #18 Buss wire for spark gap electrodes EL1,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K1   � 1 � PVC block 3/4 x 1 x 1-1/4" Fabricated per text Fig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Z1   � 1 � 6-32 x 1/4 Aluminum or brass screw. Fabricated per t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� </w:t>
      </w:r>
      <w:r>
        <w:rPr/>
        <w:t>as shown in Fig3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1    � 1 � Hand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1    � 1 � Enclosu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1    � 1 � Bracke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2    � 1 � Screw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Reference* US Patent # 4.220.44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The electronic ignition (PSHK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frequency self oscillating inverter circuit compris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(Q1) and step up transformer (T1) produces a high voltag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the secondary winding. This high voltage AC is rec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 (D2) and charges up storage capacitor (C3 or C4) thr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resistor (R4). When this voltage charges up to breakdow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AC (SID1), the energy stored in the capacitors is "dump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f high voltage pulse transformer (T2) producing a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at the outpu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ging circuit consisting of current limit resistor (R1) and rec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 (D1) allows external charging of battery (B1) when NiCa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ator circuit utilizes a winding on T1 to produ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eedback to the base of Q1 to sustain oscillation. Resisto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Q1 turn on while resistor R3 and C2 controls the bas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nit as p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bare end of ground return lead (GRD RTN) so a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" to 3/4" air gap between output pin of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Connect 10V (8 AA NiCads at 1.25 volt each) to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Note with S1 open you should note a fast pulsing action producing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ish discharge. This can cause a very mild electrical shock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fely used within reason as a pran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Note with S1 closed a thick slow pulsing discharge. This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ful shock and is intended for use against animals etc.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cket Flame Thrower, you could exclude S1, and put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lead there so that it is always set to "On", thu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a better s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Current draw with unit properly operating should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Check power tabs of both Q1 and SID1. These should be cool to w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uch. Are they really hot, then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You may verify proper operation using a oscilloscope 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shapes as shown in [GIF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put is shown operated with 8 NiCad cells in series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VDC. Unit however reliably operates within 6-14 V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ircuit does not oscillate, try reversing one of the w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on the primary windings on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ee POCFLAM5.GIF)          PSHK1 - PARTS LI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1      � 100 ohm 1/4 watt resisto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2      � 4.7 Kohm 1/4 watt resist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3      � 470 ohm 1/4 watt resisto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4      � 2 x 47 Kohm 1 watt in parallel for approx. 24 Koh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1      � 10 MFD 16volt Electrolytic Capacit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2      � 0.047 MFD 25volt Paper Capacit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      � 3.9 MFD 350volt Paper Capacit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4      � 0.47 MFD 250volt Polyester Capacit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1      � 1N4001 50volt Diod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2      � 1N4007 1KV Diod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1      � MJE3055T NPN Power Transistor (Any 3055 will d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D1    � SIDACTOR K3000 FL 300 vol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     � Self wound ferrite transformer Prim: 2x8T Sec: 1x350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2      � 25KV pulse transform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1)    � (Small SPST slider switch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1      � 3.5mm Jack for recharg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1     � Battery Cli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B1     � Perfboard 3-1/4 x 1-1/4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1     � #24 Vinyl hook up wir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