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ount Lazlo Hollifeld Nibble Presents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ister Shim(TM) - Your Briefcase-Opening Pa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 Countlegger Volume Seven World Premiere Text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a toy that will have limited use for most people now, but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 bit more sneakiness in the future.  It's a simpl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you to quickly and silently open, with no injury to yoursel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virtually any briefcase that uses a combination lock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|    |_     This is the kind of lock to which I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   _   _   _  |    | |    It's used primarily on your chea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| |-| |-| |-| |    | |    attache cases, popular among yu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__| |-| |-| |-| |____| |    other wimpy neo-rich types -- mayb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|    that nerdy kid in your home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   ^^^^^^^^^    ^^        hornrim glasses and the pencil ca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Combo Dials  Hasp       shirt pocket.  You never know w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hidden in there . . . like a nic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which he never uses -- he extracts cube roots in his head)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money.  Now you can find out without him knowing.  Just snatc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his locker, where he keeps it during Gym period, and be sur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efore he returns.  (And if you don't know how to get into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the Master Lock file in PHRACK issue #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ister Shi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need a thin piece of metal about 2cm by 3cm.  (We're using metric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So sue me.)  In the one I made I used a piece cut from an aluminum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nd it worked fine.  Out of the 2cm end, cut it to look like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(which I wish could be less confusing . . . just look at it car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- - - - 12mm - - -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                        _______|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|       aluminum       |            | 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mm| _ |____/\____  ____/\____| _ _ _ _ _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..    \/_ _ .._ _ . _ _ _ _ _ _ _|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m wide:____::____::____::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1.3mm wide     ^^    ^^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SCALE? Are you KIDD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ookstough, but really isn't . . . use a very sharp exacto knife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wo corners first, then a fine trangular metal file to smooth i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he small indentations.  It'll take about ten to fifteen minut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arefully, and it does NOT have to be EXACT . . . just get i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can.  It helps to have one of those locks nearby to fine-tune the s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set the lock to its correct combiation and insert Mister Shim(T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If it works as described, your shim is proper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Mister Shi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guywho designed this particular type of lock knew that he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ome sort of "back door" in it, for all those airheads who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umbers on their locks and then forget them, or in case Random Brie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assaulted the luggage store, raping, pillaging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they went.  This is that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ssimple.  Slide the modified end of Mister Shim(TM) into the ga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o the dial on the lock.  (Try both sides, it varies from lock to 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ister Shim(TM) goes in ALL THE WAY with a little jiggling, the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he dial is correct.  If not, turn to the next number and try agai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al lock, it will take an average of only fifteen chec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combination; on a two-lock case with a practiced operator, this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SS THAN A MINUTE to ope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cannow access anything inside the case you like, or chang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ou wish.  (To change the combination, push the slide towards the hasp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diagram] and hold it, then turn the dials to the desired new comb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will have to go to someone with their own Mister Shim(TM) --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ock -- if they ever want to get into their briefcase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isterShim(TM)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Certain applications of Mister Shim(TM) may be illega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Consult your attorney.  Mister Shim(TM) is not intended for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use.  Keep away from cuts or open sores.  And remember,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tion, not a competition.  Please . . . no wa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########       THE NoBULLSHIT GUARANTEE:  Count Lazlo Nibble U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#####    ###     CONDITIONALLY GUARANTEES that this textfile is 100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   ###_{_} ##    BULLSHIT FREE.  If constructed properly, the dev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#   / ###\_/  ##   described in this file is GUARANTEED TO WORK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# ,(___###    ##   DESCRIBED, or you are welcome to visit Count Nib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  o \ \##  ##    at his home and piss on his flowers.  Few oth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##     #####     files can make such a claim -- insist on those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########       do!  (C)1986 by Count Lazlo Hollifeld Nibble/SWPG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Terrapin Station -- 505/865-0883 -- pw:CICADA -- 300/1200 -- 24 hour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