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66 The Dead Zone 214-522-5321 300/1200/2400 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  IPECAC: the anarchist's friend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      authored by The Mage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ecac as we all know is a vomit inducer that is used when poison is in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: swallowed). Because it is a fairly commonly stocked item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rouble in obtaining a bottle or two with ease. The idea behind using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really graphic disgusting jokes which disruput dailly routine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dminister it to various people for entertaining effect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add to school faculty's food &amp; drink for lunch time 'disturbances'.(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icture the entire faculty tossing their cookies in unison.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naturally leave as they are all so desperately ill (ha),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ol without enough substitut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use it yourself to avoid unpleasant ex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use to target your favorite teachers or classmates. 10pt for Mrs. Simm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pt for facial hits.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use your imagination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ince ipecac is safe to use, you cant be accused of poisoning oth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ntrolled substances yourself. It is truly the Anarchists frie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