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fficial ZoNE Guide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ing Fun With Insects, Sparkers, and Bug Spray!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 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The Tasmanian Devil         March 8th, 19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ing Fun With Insec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an easy one. You can squash 'em, kill 'em, 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em, do whatever ya want with 'em. But one of my favorite 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to =-=-=-=&gt;&gt; BURN 'E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my favorite way to burn them (and the steps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anta try)! It's fun. I call it the 'Pit Of Doom' or,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will refer it to, the PO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) Buy some Pringles or any product that has a cylinder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) Buy a lighter or a spark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) Buy some bug spray, like OFF!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) Go into the woods with your i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) Find the insect you hate the most, for me it was the gyps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th caterpill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) Spray the inside of the Pringle's can with bug sp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Be sure all the chips are gone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) Light the inside of the can. It should be very easy,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g spray is extremly flamm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) Edge the insect to the top of the POD, the DROP 'EM I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) The insect will light on fire. You can push him aroun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re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) After you have had your fun, blow out the fire (if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ready gone), and take the insect out of the POD. It may st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alive. See it burn and di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h wHell!, thats it for this issue. In the future look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 fun with PODs and Bug Spra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-=-=-=-=-=-=-=-=-=-=-=-=-=-=-=-=-=-=-=-=-=-=-=-=-=-=-=-=-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more ZoNE Philes cal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oNE Home  The FerrarI BBS               (305)-486-62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oNE #1    The Unholy Temple             (408)-249-54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oNE #2    The Order of Kamikazee        (514)-358-19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oNE #3    The Death Star!               (607)-754-77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oNE #4    Northern Phreaker's Alliance  (416)-889-497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oNE #5    The Drop Site                 (213)-924-95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ya l8r, dudes! Be sure to call to get the latest phil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Tasmanian Devi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-=-=-=-=-=-=-=-=-=-=-=-=-=-=-=-=-=-=-=-=-=-=-=-=-=-=-=-=-=-=-=-=-=-=-=-=-=-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other file downloaded from:                               NIRVANAnet(t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amp; the Temple of the Screaming Electron   Jeff Hunter          510-935-58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t Head                                 Ratsnatcher          510-524-36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rn This Flag                           Zardoz               408-363-97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litycheck                             Poindexter Fortran   415-567-70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es Unlimited                           Mick Freen           415-583-41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alizing in conversations, obscure information, high explosiv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ane knowledge, political extremism, diversive sexualit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ane speculation, and wild rumours. ALL-TEXT BBS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ll access for first-time callers.  We don't want to know who you a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you live, or what your phone number is. We are not Big Bro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Raw Data for Raw Nerve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-=-=-=-=-=-=-=-=-=-=-=-=-=-=-=-=-=-=-=-=-=-=-=-=-=-=-=-=-=-=-=-=-=-=-=-=-=-X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