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tus Maccabee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~-[====-YOU CAN BE A PEEPING TOM WITHOUT GETTING CAUGHT-====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You-Can-Be-A- file from Brutus Maccab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uly 11, 1988        {8th day of the Tour de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're a normal guy with normal needs. Your girlfriend won't pu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for a whore. Pornos and Playboy just don't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You want real live sexual activity before you. Fucking the D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. (Someon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n that didn't they?) But this way maggots don't eat your cock o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-fu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ve in a large building on a high floor, peeping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All you need to do is find a careless neighbor anywhere in you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ndow. A young couple who still go at it and walk arou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a lot are 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peeping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arry groceries up for the wife while the husban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Then while she is going back downstairs, open th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edroom and open the window in the bathroom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less enough then you should get a good show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try any way to get into the apartment. If you are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cent looking say you are taking some poll or survey.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with the blinds and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into illegal shit, why not just break in?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lectronic equipment, set up some cameras in the bedr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hroom or wherever. Also, bug the place to get the ful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're ready to peep. At night, if they have the lights 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ights off, they can't see your ass at all. Just ge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culars and peep to your hearts content. Of course, when they tur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you can't see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won't turn them off right away know what I mean? And they neve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hroom light so if she is a habitual showerer...get go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y live in is close enough to yours you don't even need bino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 them beforehand because they are a bitch to focus in the dark. Kit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laces to look as well, because I have found that after a good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e usually comes out for a drink and doesn't bother to re-dr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rom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makes her show up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ood place to peep is at the beach. Some of the girls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on that they're better than naked because it holds all the fle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know what I mean? Just take out you're binoculars and pre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s or light houses or some bullshit like that. Then casually scan the b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h! Awesome! Focus on some asses, you can see through some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eep into houses and even onto the beach whil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Or even while just sittng in a tree where you're not real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 pretty high for best affect. (Or is it effect?). If you know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well, try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o her house and when there open all the shades and blinds and cu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someone in her family catches you around the house while pee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ere coming to see her. Ta-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s all for this presentattion. There are a lot more place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p, but I hope you get the general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All my careless neighbors and all the hot gir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Brutus Maccabee 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my new X-Rated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~    The Adventures of Betty Bondage and Laura L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The PIRATES' HOLLOW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415-236-2371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over 12 Megs of Elite Text Files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ROR-ALUCARD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Sysop: Doctor Murdock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0-Sysops: That One, Sir Death, Sid Gnarly &amp; Fin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"The Gates of Hell are open night and day;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Smooth is the Descent, and Easy is the way.."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