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mless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Pr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do not wish to inflict bodily damage on their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eapons that should be used from hig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lou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wet paper towel and pour a given amount of baking fl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er. Then wrap it up and put on a rubber ban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 When thrown it will fly well but when it hits,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ctim with the flower or causes a big puff of flou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victim in terror since as far as they are concern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white powder is all over them. This is a cheap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or and for only the cost of a roll of paper towels and a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ur you and your friends can have loads of fun watch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e in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moke bomb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is a bunch of those little round smoke bom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st rocket or any sling-shot. Shoot the smoke bombs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or since they think it will blow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otten eggs (goo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some eggs and get a sharp needle and poke a small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each one. Then let them sit in a warm place f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. Then you've got a bunch of rotten eggs that will only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low in the dark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ne of those tubes of glow in the dark stuff and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on whatever you want to throw and when it gets on the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hink it's some deadly chemical or a radioactive substa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un in total panic. This works especially well with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s since a gummy, glowing substance gets all ove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zzling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baggie of a water-baking soda solution and seal it.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re is no air in it since the solution will form a g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want it to pop on you.) Then put it in a bigge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fill it with vinegar and seal it. When thrown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will mix and cause a violently bubbling substanc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ve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