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see show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careful, this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printer or 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 Draw/Paint software (Superpaint on the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et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btain ticket blanks.  You need to get ticke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how information printed on them.  They must resembl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 or have the name of the ticket agency on it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master).  They must either be taken from a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or counterfeitted with the help of a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op.  If the blanks are coated with thermal �in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�t use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pe a blank lengthwise onto a sheet of paper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entered and square with the page.  Tap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meter or so on each end.  Make around 20 photo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�practice ticket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the paint/draw software to make a positioning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on the ticket.  Your goal is to get fake tick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ticket blank; this grid will allow you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 The grid should be drawn, not painted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ing layer will be used to generate text.  F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ies thru the printer and adjust the grid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p perfectly.  Then throw some text onto the gr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t looks like.  It is essential that you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id of the grid (you don�t want _that_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the file! Back it up! This is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w the moment of truth.  Print (on a clean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) a copy of the positioning grid.  Line up a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and tape it down taking care to tape n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meter or so on the front (leading) edge an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 In the Draw/Paint program, paint up the fake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(see below) and hide or delete the positioning 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everything went ok, you now have a ticket.  Cong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tickets for shows with General Admission onl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!  Besides, who wants to see a show in an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�s best to have a real ticket for reference, to ge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 the ticketspiel right.  Don�t worry if the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s a different color, the promoter or venu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�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�t feed thermal tickets throug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an inkjet printer, make sure the ink and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tible.  Slick tickets will cause water based 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 up.  Use waterproof ink carts on the Deskj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questioned, say you bought the ticke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per.  If they won�t let you in, find a scalper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