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Explosives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yped and uploaded by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Mach Three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Anarchist Cookbook by William P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Nitroglyce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dern explosives are simply a derivitive of a nitric acid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itric acid is mixed with other compounds, this is called ni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ury, sugar, cork, cotton, and other substances can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ating agent....well, enough of the theory- on to the explo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ROGLYCERIN C3H5 (NO3)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ll a 75ml. beaker to the 13 ml. level with fuming nitr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ce beaker in an ice bath and let it cool to around 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dd 39 ml. of fuming sulfuric acid. The stronger the better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lowly and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atch the temperature with a centigrade thermometer. If it gets too h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pouring the sulfuric acid until it c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en the acid solutons are about 15 degrees C, add a few dro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ycerin with an eyedropper, SLOWLY, until the entire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is cover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f the temp rises above 30 degrees, you will blow yourself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t let it rise above 3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ently stir the nitrated mixture. The nitroglycerin will form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id and the sulfuric acid will absorb the excess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ransfer the solution to another beaker of water. The nitro will se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ottom and most of the acid can be drained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Remove the nitro with an eyedropper (this will not be easy) and dro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odium bicarbonate (baking soda) mixture to neutraliz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Remove the nitro from the bicarbonate with the eyedr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You now have nitro, ready for use. It should burn with a clear blue f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of decent p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URY FUL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ury fulminate is a high explosive, often used in blasting cap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table, much more than ni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ake 5 grams pure mercury and mix with 35 ml. nitr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LOWLY AND GENTLY heat the mixture. When it bubbles and turns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silver mercury is dissolved. You should to this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fter it is dissolved, pour the solution into a small fl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yl alcohol. This will result in red f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fter a half hour or so, the red fumes will turn white, indica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is near its final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distilled water to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ilter the solution through a coffee filter. You should get small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s. These crystal are pure mercury fulminate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ed several times to get rid of the excess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o blow somet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COTTON- SMOKELESS POW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w explosive is almost in the upper explosive class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table and easy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oil cotton for 30 minutes in a solution of 2% NaOH (lye). If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urn yellow while boiling, you did not add enough Na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ash the cotton in hot water and let it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ix slowly and carefully, at 25 degrees C, 250 ml. Concentrated Sulfu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, 150 ml. concentrated nitric acid, and 20 ml. distilled water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kept at 2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lace the dried cotton in the acid solution (you should have i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bath- the acid solution that it) and stir for 3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itration is now complete. Wash the acids away in boiling water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imes. If you do not wash the acids away, it will be more un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et the smokeless powder (guncoton) dry in AIR. If you put it in the 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y it, it will explode. This may sound stupid, but a 11 year old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he is no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some of this stuff recently, and it works pretty well!! If you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a pipe and pack it in, cap both ends, and stick a fus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cket fuses work the best) you have a devastating pipe bomb. When I di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blew it up near a fence....the fence was blasted into pieces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lying pieces of steel everywhere!! Be sure to get far enough away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less powder, along with many other explosives, MUST be under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ETR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yl is a compound commonly used in TNT, often used to set it 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on road flares that ignites when you scratch it on the asphal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type of tetryl. It is very powerful. It was used in Vietnam as boo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---one of these traps was to fill a pipe (smoke type) with tetry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thpiece. When someone took a puff, BOOM!! No more head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 small amount of dimethyllaniline (as much as you want to mak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solved in excess sulfuric ac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is mixture is now added to an equal amount of nitric acid. Kee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ice bath, as if you dont it may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fter five minutes, the tetryl is filtered and then washed in cold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tetryl is now boiled in fresh water, with a little bit of baking so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is until the tetryl passes a litmus paper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ter the tetryl again and let it try. When detonated, it react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EXPLOS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list several of the recipes for low class explosives of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otassium perchlorate:   69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ulfur                   15.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arcoal                 15.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otassium nitrate        3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ulfure                   3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traw charcoal           18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rium nitrate          75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ulfur                 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harcoal               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powder is very nice and easy to make, but it is not as power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less powder or as stable. That is why I prefer making smokeless pow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can be a bit more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s for different colored smok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Smoke screen:    Magnesium powder     1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cholroethate     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hthalene          2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art sugar to 1 part potassium chl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mok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nc dust      6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cholroethane: 33.3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smok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assium chlorate   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nitraniline        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trose                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smok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assium cholrate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tose    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nitraniline red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um Nitrate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um nitrate is a very explosive compound in itself, and can be 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te crystalline form. This is the explosive which kept German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. There are hundreds and hundreds of formulas for ammonium nit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hich are very powerful, but I will only list a cou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um nitrate    38%                    Ammonium nitrate 94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assium nitrate   35.5%                  charcoal powder   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um oxalate    10.5%                  pyro powdered Al  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fur clour         4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coal            11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onium nitrate    73%               Ammonium nitrate 7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ium nitrate      19%               woodmeal         2%Cpotato starch        9%               T.N           16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assium percholride 14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gelatin dynamites such as plastique and plastic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asically 75% nitro with 5% guncotton with 15% potassium n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5% wood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hemicals needed for the above experiments can be bough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emical supply store. As you can see, sulfuric and nitric aci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many compounds. If you take chemistry, you ca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 these from chem lab with no problem. Concentrated sulfuric 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8 molar, and concentrated nitric acid is 14 m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in the bay area, I have found the following to be a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chemic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 Chemical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10 Pacheco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ez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located off Pacheco boulevard off of highway 680. If you are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th and have just crossed highway 4, then turn left on the Pache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evard exit. Continue down this road for a few miles. The build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oking for is right across from the Shell Oil refinery and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tories high. It is hidden by a high fence and is behind the Cleme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r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found lots of cute girls working here, and they don't ask a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when you buy chemicals........and they have all the chemic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s, and things you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blow yourselves up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The PIRATES' HOLLOW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415-236-2371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over 12 Megs of Elite Text Files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ROR-ALUCARD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Sysop: Doctor Murdock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0-Sysops: That One, Sir Death, Sid Gnarly &amp; Finn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                                       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"The Gates of Hell are open night and day;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Smooth is the Descent, and Easy is the way.."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lted Slug                          Strange              408-454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510-527-1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's 0rder of Magnitude            Finger_Man           415-961-93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og Bit Jesus                         Suzanne D'Fault      510-658-8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ork Sublime                         Demented Pimiento    415-566-0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