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=--=}{=--=}{=--=}{=--=}{=--=}{=--=}{=--=}{=--=}{=--=}{=--=}{=--=}{=--=}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                 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Picking Combination Locks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                 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A Metal Communications Presentation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                 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Written by:  The Byte Byter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                 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The writer of this text file takes &lt;all&gt; responsibility for what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this text file is used for. Hopefully it will only be used for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illegal purposes cuz i can't think of a reason it can be used for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legally. Well, on with the text file.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                                                               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{=--=}{=--=}{=--=}{=--=}{=--=}{=--=}{=--=}{=--=}{=--=}{=--=}{=--=}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 Call: /\/\etalland 1  10megs AE/BBS/Cat-Fur Line! [503]538-0761  {=--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{=--=}{=--=}{=--=}{=--=}{=--=}{=--=}{=--=}{=--=}{=--=}{=--=}{=--=}{=--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 ya say ya wanna learn how to pick combination locks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should help you. As a matter of fact, if ya do it r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.  First of all, let me tell you about the set-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.  When the lock is locked, there is a curved piece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ged inside the little notch on the horseshoe shaped b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in to the lock when you lock it. To free this wed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(must is a word used to much) you usually(that soun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) have to turn the lock to the desired combi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on the wedge is released therefore letting the lock op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tell you how to make a pick so you can open a 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waste all that time turning the combination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when ya don't know the combinationto begin with)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ya need to find a hairpin. What's a hairpin?  Well, 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m.  She will have one.  If she asks what its for, say ya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something together...  If she says use a rubberband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clip, tell her to fuck off and die and then go to the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off a box of 50 or so.  Ok, enough stalling (Yea, i was 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damn it!).  Once you have your hair pin (make sure its me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ridged side and break it off right before it star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-turn onto the straight side.  The curved part t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handle.  Now, using a file, file down the other en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thin.  You should do this to many hairpins and fil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f different thicknesses so you can pick various lock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 are so cheap that ya don't even have ta file!  But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Ok, now you have a lock pick.  Now if ya haven't 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here's how ya use it. You look at a lock to see which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opens from.  If you can't tell, you will just have to t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s.  When ya find out what side it opens from, , take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d stick the filed end into the inside of the horseshoe-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n whichever side the lock opens from.  Now, put press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of the lock pick (pushing down, into the crack)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up and down. The lock will then open because the pick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dge and the notch allowing us thieves to open it. 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hit until you've tried it. because i have gotten lots of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rom doin' this to fellow students' gym lockers.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works best on American locks.  I have never picked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before because of the shape a pressure of the wedg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oes it, let me know how long it took.  Also, the Mast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g is very tight so ya can't get the pick in.  So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something valuable up, use a Master, cuz at least ya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picking it and I'm sure there aren't that many that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i say pick, i don't mean lighting a stick of dyamit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, picking is opening a lock without t using force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key, etc...  If any of you believe tha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ufficient for picking an American lock,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Master, leave me a message at /\/\etallant 1 (503) 538-07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ludes my text file on picking combination locks. 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ill probably be "Picking key locks".  See ya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By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