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bat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69 Gro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tro Valley, California 94546-6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 (415) 538-6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isassembly and Re-assembly of the Uzi 9mm/.45AC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Carbine Trigger and Firing Mechanis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</w:t>
      </w:r>
      <w:r>
        <w:rPr/>
        <w:t>b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Richard M. Bash &amp; Alvin Ch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March 20, 1989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isassembly of the internal trigger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Remove the stocks from the pistol 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Remove the open ends of the trigger spring from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safety cam block. There are grooves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ty cam block that the open ends fit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The grip safety must now be fully AFT. Push out the trigger ax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 from the left to the right (as viewed from the rear).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trigger with its attached safety cam blo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spring. The trigger spring will still be under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sion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Drive the sear axle pin out from left to right. Lif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, sear spring and the trip limit block. The trip limi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the rear of the trigger mechanism and si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 spring co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Remove the spring from the grip safety. This comp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eassembly of the internal trigg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Make certain the sear spring is correctly positioned in the s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. The flat side of the sear is the bottom of the se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portion of the sear points rearward. This position exp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e in each of the rearward pointing "arms. Inser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 spring into their respective holes so that th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op portion of the spring is above the two coils in the sp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Seat the sear by increasing the spring tension. Do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closed loop against the inside front 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igger ho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Holding the sear and sear spring in this position, begin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 axle pin in from the right side. The right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 axle pin has the screwdriver slo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After positioning the sear axle pin through the rightmost s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g coil, set the trip limit block down between the two co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ing rearward. Then push the sear axle pin 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 limit block, second sear spring coil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 until the pin is set flush with the outside trigger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Rotate the sear axle pin using a screwdriver until the flat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ear axle pin is positioned so that the grip safet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lide under the sear axle 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 Position the trigger spring so that the open ends ar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rward AND the straight portion connecting the two coi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ing near the inside bottom of the trigger ho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 Drop the trigger into its slot in the trigger housing a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coils in the 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  Assure that the grip safety is positioned FULLY REARWAR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pushing in the trigger axle pin with its screwdrive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n the right (as viewed from the rear of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Push the trigger axle pin through the first coil of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g. Hold the trigger so that the trigger axle pi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ed through the trigger and the second coil. Look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of the trigger housing. Using a screwdri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size, insert the screwdriver into the trigger ax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's slot (right end) and rotate the pin until the fla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gger axle pin is parallel to the top fl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ty bar (NOT the grip safety bar!). Then push the trigger ax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 on through until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  The open ends of the trigger spring must now be positio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fety cam block and into the spring retaining groo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ide of the safety cam block. Take your time comple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. A seam ripper available at any fabrics shop aids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can grind a notch in a screwdriver blade (which ru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wdriver and why we recommend a seam rip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  This completes the reassembly of the Uzi internal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