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ro Valley, California 94546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415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on Ruger P-85 9mm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ember, 1988 issue of the American Rifleman (the National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's publication) has an article on pages 38 - 40 + 80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er's P-85 9mm pistol. The following is a summary of that artic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of interest to potential buyers of this $300.00 pisto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terested in Ruger's progress in producing the weapon.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article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tional Rif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00 Rhode Island Avenue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(202) 82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ger established a plant in Prescott, Arizona to build the P-8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this 10,000 square foot facility in 1986. There the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d testing the gun. In January, 1989 the company expec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200,000 square foot facility near Prescott Airport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f 20 times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resently 60 employees at the Prescott plant and when R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its larger location near the airport there will obviousl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dded to its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ger P-85 was not built in time for the original U.S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Beretta USA won for the M-9 9mm pistol. Beretta was awa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to build approximately 320,000 M-9 pistols. The M-9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version of the Beretta 92-F. Beretta USA has delive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,000 pistol so far and has about two years to go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litary has decided to offer an additional contract for 142,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s to be designated the M-10. Beretta has stated that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n the M-9 contract they will not go through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esting but will let their previous record stand. Beretta, Ru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&amp; Wesson (and possibly others) will compete for the M-10.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be delivered for evaluation to the U.S. Army's testing fac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een Proving Ground, Maryland by August 17, 1988. Once again,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from Beretta that Beretta will not submit a gun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on the basis of their previous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 fired the Ruger P-85 and find that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is adequate for military operations but inadequate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demands and law enforcement requirements. The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ifleman states about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Ruger is trying to improve the accuracy and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-85. The plant manager of the Arizona operation is William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s extensive experience as a barrel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cle mentions that changes made include making the barr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king block one piece. Previously the locking block had been w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rrel. The firing pin block has been moved and the slide stop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-85 has been re-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er design has been incorporated into the muzzle area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mits a more adequate lock up of the pistol in battery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return to the same position when the round is fired.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ill be improv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cle speaks of some tests that were performed on the gu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destructive tests involving plugging the barrel, f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and seeing where the stress results appear in the frame.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cutting away parts of the slide below and forward of the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then firing the pis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Ruger's tests, the article says they used PMC 9mm ammuni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 not like PMC ammo because it is inconsistent.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dvised to shoot Winchester USA brand of 9mm 115 grain fu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cle states that the NRA conducted firing tests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pistols. The NRA used the PMC 9A 115 grain fu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, Winchester 115 grain Silvertips and Remington R9MM1 115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ed hollow point ammunition. Both of these latter round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ccuracy out of the gun than did the PMC 9A 115 grain fu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ammunition. Naturally, the best results were with the Silv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er ammunition for all 9mm pistols in my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results that the NRA got during their firing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ve 5 shot groups from 25 yards with a Ransom Rest using PMC 9A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full metal jacket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est       Largest        Average        25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         Group          Group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hes)       (Inches)       (Inches)      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#1              2.78           4.69           3.89           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#2              3.80           5.01           4.37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#3              2.67           5.11           4.05           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roup size for all three guns was 4.10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ve 5 shot groups from 25 yards from a sandbag (without a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 using a variety of 9mm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est       Largest        Average        25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         Group          Group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hes)       (Inches)       (Inches)      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9A              2.90           4.75           3.80           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gr. 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.: 114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gton R9MM1     2.51           3.38           2.95          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gr. 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.: 116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Silvertips     0.93           4.28           2.40           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gr. 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.: 1179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roup size for all three types of ammo was 3.05 inches us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andard deviation" (SD) for the latter test need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, when applied to the velocities given, mean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s of the shots fired were within the specified varia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chester Silvertips data, the velocity (measured at 15 y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1179 fps �18 fps SD. Two thirds of the Silvertips rounds fir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161 fps (1179 - 18) and 1197 fps (1179 + 18). Thus, a th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tips rounds had velocities outside this boundary (meaning below 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 or above 1197 fps). I offer this explanation because I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use of standard deviation in ballistic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d additional questions on this material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me. The P-85 has a retail price of $325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in a deluxe box with an extra magazine and $295.00 for the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magazine in a cardboard box. It is difficult at this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-85's. Hopefully that will change in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ro Val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