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OPERAT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GER MK II .22 LR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M. 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tro Valley, California 9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 MANDATORY USE OF FACTORY MANUAL WARNING 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 live in an age when lawyers are suing everyone for alm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ything under the sun. Therefore, it is necessary to advi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, the reader, that this manual in no way replaces or superse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formation or instructions from Sturm, Ruger &amp; Co. Inc.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vent of a conflict between the information contained herein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information in official Ruger publications, it is the Ru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blication that takes precedence. Combat Arms will be happy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swer any questions you may have but the final authority 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ways the information from Sturm, Ruger &amp; Co.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y a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ger Mark II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pplies to all models of the Ruger Mark II .22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, including the Government Model, as manufactured by Sturm, Rug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 (hereinafter referred to as "Rug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nitial receipt of the pistol, it should be inspected and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complete, undamaged delivery and reliable, saf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ger Mark II automatic pistol is a .22 caliber rimfire, 10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ed, semiautomatic, recoil (also called "blowback")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chambered for the .22 caliber Long Rifle (LR) cartridge.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features with which the user should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lt can be manually retracted to chamber a cartrid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agazine or to clear the pistol by pulling the bolt ea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ost position. Releasing the bolt ears will cause the bol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under spr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 STOP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lt stop assembly holds the bolt in a rearward position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ted either manually or automatically. Whenever there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sembly in the pistol, and the bolt moves to its rea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 magazine follower button automatically actuates the bol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bolt rearward. This will occur regardless of whether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rearward when the last round is fired or by manual retra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aded magazine in the pistol or if there is no magaz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, the user may actuate the bolt stop by manually retracting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ing up on the bolt stop thumbpiece. To release the bo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stop when there is a loaded magazine or no magazine in the pis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ull the bolt ears to the rearmost position and releas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magazine in the pistol, the bolt can be released by pu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ears rearward and manually depressing the bolt stop thumbpie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bolt to return to its forw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- LOADED MAGAZINE WARNING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bolt stop is spring loaded to move downward. Therefore, w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re is a loaded magazine in the pistol and the pistol is jar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the extent that the bolt moves rearward, the bolt will f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ward and chamber a cartridge. For this reason the safet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pistol should always be in the on ("S") safe position exce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en the user is positioned to fire the pistol at a selec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rge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afety assembly is in its uppermost ("S") safe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 is locked and the pistol will not fire. When the safety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("F") fire position, the pistol will fire! The safet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its safe ("S") position when the hammer is cocked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serves as a cocking indicator. The bolt can be manually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when the safety is on ("S"). This feature allows the pist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r unloaded and allows a cartridge to be chamb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on ("S"). The safety should be on ("S") at all times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deliberately positioned to fire at a selec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EL TRIGGER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gger assembly contains an overtravel screw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is screw is adjusted at the Ruger factory for prope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need adjustment. The purpose of the overtravel scre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distance the trigger moves after the hammer falls.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this screw results in either (a) the screw being screw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at the hammer will not fall or (b) the screw will not b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r enough and thereby allowing excess overtravel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Adjustment of this trigger overtravel screw, if requir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erformed by a qualified arm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shot magazine assembly is readily identified by th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ase decorated with a silver "eagle" and is designated by Ru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0 magazine. This is the only Ruger factory magazin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ark II pistol because it is the only Ruger magaz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function the bolt stop. Use of non-factory magazin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Ru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 MAGAZINE USE WARNING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 not use the Ruger 9 shot magazines (identified by the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n-removable bases) designed for earlier model Ruger pisto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Mark I, etc.) in Mark II pistols. Do not use Ruger 10 round M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gazines in Ruger pistols other than the Mark II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 MAGAZINE FOLLOWER USE CAUTION 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ver lower the magazine follower button on the magazine and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rmit it to snap upward. Always "ride" the button up and d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 your thumb to avoid damage to the magazine and possib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charge of .22 caliber rimfire cartridges in the magazin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WARNING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Mark II pistol will fire when a live round is chambere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ardless of whether or not a magazine is installed in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istol. Removing the magazine does not unload the pistol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load the pistol, FIRST REMOVE THE MAGAZINE, THEN PULL THE BO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LLY TO THE REAR AND EJECT THE CARTRIDGE. DO NOT ASSUME TH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MBER IS EMPTY; ALWAYS VISUALLY INSPECT THE CHAMBER EVERY TI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HANDLE THE PISTOL. THE SAFETY SHOULD ALWAYS BE ON ("S") W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LOADING THE PISTO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ger Mark II automatic pistol is chambered for the caliber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ifle cartridge, standard or high velocity. Use only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to U.S. industry standards or to U.S. milita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load .22 Long, .22 Short or any other type of .22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into the magazine or the chamber of the Ruger Mark II pis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AMMUNITION WARNING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Ruger Mark II pistol may be damaged and death or seriou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jury may occur to the user or other persons from any condi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ich contributes to the generation of excessive pressure 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controlled release of gas within the Mark II pistol. The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ditions can be caused by barrel or chamber obstructions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pellant powder overloads or by defective, incorrect 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properly loaded and assembled cartridge components.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atively thin, soft metal used in .22 caliber rimfi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rtridges makes burst cartridge case heads a common occurre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firearms of this caliber. Therefore shooting glasses shou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WAYS be worn when firing the Mark II pistol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- BARREL OBSTRUCTION WARNING 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fore loading or firing the pistol, examine the barrel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ertain that it is clear and unobstructed. Firing the Mark I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istol with any obstruction in the barrel - even a heavy coa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oil or even drops of water - may result in damage to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istol and injury to the user or persons nearby. A misfire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usual report on firing is always a signal to cease fi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mediately and examine the chamber and bore. If there is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of obstruction - even a partial obstruction - the user m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lear the obstruction with a cleaning rod and bore brush bef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ing the Mark II pistol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 OF THE RUGER MKII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agazine                                                2.7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mpty magazine                                             2.8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 M10 magazine                                          2.9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                                                     11.12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                                                        6.87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 radius (on 6.875 inch barrel)                           9.28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                                   � inch per click at 25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ing                                                          6 g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                               1 turn in 15 inches (right hand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pull                                       Approximately 50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ger M10 magazine                                           10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er                                                .22 Long Rif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assembling the Ruger Mar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 LOADED WEAPON WARNING 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ver clean, lubricate, disassemble, assemble or work o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rk II pistol while it is loaded. Keep all loaded ammun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way from the cleaning area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 MUZZLE SAFETY WARNING 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ep the muzzle of the Ruger Mark II pistol pointed in a saf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at all times during the disassembly and assembly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pistol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safety on ("S"). With the thumb of either hand,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rled magazine catch rearward and pull the magazine assembly do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eceiver by its grooved base. Remove all cartrid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by pushing them forward and allowing them to po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HAMBER FOR NO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istol pointed in a safe direction and YOUR FING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, grasp the bolt ears with the thumb and index finger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fully rearward. Make certain the Ruger Mark II is empty!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no ammunition is in the chamber. Release the bolt 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bolt to fl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CK TH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fety must be off ("F") and the pistol uncocked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I. Point the weapon in a safe direction and, with the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, pull the trigger. The hammer must be uncocked to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mainspring before the weapon can be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TCHING THE MAINSPRING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"tool" to use for raising the mainspring housing l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dy's bobby pin. Combat Arms has found nothing better f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ger Mark II than this. Using your fingernails will jus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nails. If you use a screwdriver, you risk scratching the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that they use a piece of string loop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. Using the bobby pin, lift the mainspring housing latch U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rip as far as it will go, much like opening the blade of 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. This will bring the latch to an approximate 90#�ang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SITIONING THE HAMMER 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he empty pistol straight up and pull the trigg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hammer fall to its rear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MAINSPRING HO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straight DOWN on the mainspring housing until the main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pin clears its hole in the top of the receiver. With new pisto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lightly tap (with a plastic, rubber or wooden 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 of the mainspring housing pin which protrudes through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eceiver assembly while pulling downward on the main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. The mainspring housing is now able to be removed from the pis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HAMM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he Mark II muzzle DOWN and pull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THE HAMMER 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aise the empty pistol vertically and point it straight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a click. This click tells you that the hammer strut ha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If you do not hear the click, go back to the previous step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HAMM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BOL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ull the bolt out of the receiver by pulling on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while continuing to point the pistol at the ceiling. If the bo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out, then the hammer is not positioned aft; go back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HAMM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UPPER RECEIV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p the lower receiver and hold the bolt stop thumbpiece UP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stol over a padded work surface which will receive the uppe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emoved. Tap the rear of the upper receiver with a pl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or wooden hammer to disengage the upper receiver from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 the recoil spring assembly UP out of its slot in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NOTE: no further disassembly of the bolt should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leaning. For further disassembly, push out the firing pi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firing pin, firing pin spring and the firing pi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drop free. With a pointed object, such as a punch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ush the extractor plunger rearward until the extractor can be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ide of the bolt. Slowly release the extractor plung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nger and extractor spring to fall free of the 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Ruger M10 magazine assembly upside down, keeping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pointed away from people or objects. Insert a 1/16"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through the hole in the base and depress the magazine base pl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�". Slide the base forward very slowly, being very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lunger and mainspring under control at all time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these parts will fly out with considerable force.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moved, slowly relax the pressure on the plunger and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. Hold the magazine flat with the magazine follower butt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magazine follower button with the circular opening nea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agazine tube. Lift out the button. The magazine follo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 together the proper sized cleaning rod with a .22 caliber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onze bristle bore brush and a slotted tip into which a clean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. Also needed are clean cloth patches and clean soft cl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tainless steel brushes on the weapon unless the Mark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of stainless steel. Stainless steel brushes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ing on blued pistols. A bronze or brass "toothbrush"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scrubbing parts. Do not use the bore brush for sc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barrel and magazin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Arms and the United States military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Free (CLP)TM. Under no circumstances should you ever use WD-40T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apon! If you need a solvent, Combat Arms recommend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's ChoiceTM followed by CLP. The Ruger Mark II should be clea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very 400 rounds and after each fir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cleaning rod with a slotted tip, run a CLP wett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ull length of the barrel from the chamber end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oose material. Then attach a bronze or brass bristle bore b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ing rod and wet it in CLP. Run the bore brush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ull length of the barrel at least a dozen time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d is pushed all the way through the barrel until the entire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clears the muzzle end. Do not reverse the direction of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completely exited from the muzzle end of the barr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brush may bind up inside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oothbrush soaked in CLP, scrub the area around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clean. Remove the bore brush from the cleaning rod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ted tip again. Run several dry patches through the barr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out clean. If necessary, attach the bore brush to th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again and scrub the barrel with a CLP soaked bore brush.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til the barrel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ing to do this consistently and properly will cause fou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a natural loss of accuracy. Grease accumulation in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n interfere with the proper feeding of cartridges from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loose clean patch soaked with CLP, remove all powder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components of the mechanism. If grease or dirt can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rely wiping with the patch, then use your brass toothbrush so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. After using the brass toothbrush, wipe all of the scrubbed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CLP wetted patch. After cleaning the bore, run a clean dr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arrel and then follow it with a patch that has a light co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 on it. This will put a light coat of CLP on the inside o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it from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all surfaces with a clean cloth that has a light coat of C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lower receiver and its mechanism is especially dirty, flo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P, leave it sit soaking for 2 hours and then flush it o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. Remove the grip panels before soaking or flushing the pisto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all foreign matter is removed after cleaning.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e the lower receiver with CLP after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ning the bolt face, breech areas, etc. with the tooth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refully so as not to damag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semble the pistol as detailed later in this manual. If the R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 pistol is to be stored for an extended period, the final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ith a heavier coat of 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the internal and external parts of the disassemble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P. The inside of the magazine can be scrubbed with a bor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in CLP. After scrubbing, remove all loose mate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patches, just like you did with the cleaning of the barrel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ght coat of CLP on the inside of the magazine and o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MAGAZINE CLEANING CAUTION 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 careful not to scratch the interior and exterior of the Ru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10 magazine, particularly along the front section where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llet tips ride. Be very careful not to bend the magazine lip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very small amount of CLP is needed to provid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tion of all moving parts in the Ruger Mark II and to prevent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CLP can attract particles of dust and dir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safe and reliable function of the pistol.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pply excess CLP unless storing the weapon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If storing the weapon and using a heavy coating of C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hould be disassembled and re-cleaned and lubricated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 of CLP before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 STORAGE WARNING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the pistol has been stored, before firing it again, complete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assemble it as detailed elsewhere in this manual, remove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ase and lubricant, apply a light coating of CLP to all pa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described in the section on cleaning and be sure to run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y patch through the barrel after cleaning with a bore brus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aked in CLP. Do not keep the pistol stored in a leather hol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 case. Leather attracts moisture, even though the holster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se may appear to be perfectly dry. Never store the Mark I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istol in such a manner as it may be dislodged. Always stor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rk II securely and unload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- LUBRICATION WARNING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ing the pistol with oil, grease or any other material ev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rtially obstructing the barrel may result in damage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istol and death or injury to the user and those persons nearb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ver spray or apply any lubricants directly to the ammuni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the powder charge of a cartridge is affected by the lubrican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 is possible that the charge will not ignite but the energ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om the primer in the cartridge case may be sufficient to pu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bullet into the barrel where it may be lodged. Firing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sequent bullet into the obstructed barrel may damage the pist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cause death or injury to the user and persons nearby. Use 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ubricants properly and according to the lubricant manufacturer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ggestions and recommendation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sembling the Ruger Mar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magazine in the reverse order of its disassembly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areful to contain the spring and plunger as the ba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to place. After assembly of the magazine, test the foll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has fre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lt is assembled in the reverse order of its disassemb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ring pin spring, make certain th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urves DOWN into the bolt. After assembly, test the extr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pin for free movement. Put the recoil spring assembly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UPPER RECEIV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p the lower receiver in a natural shooting position.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upward vertically and pull the trigger to pivot the hamm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cked position. Lower the pistol to a horizontal position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eceiver about �" ahead of its final position and press i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ward so that the trigger guard lug engages the front re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upper receiver. The upper receiver is properly al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end of the upper receiver is approximately even with the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er receiver. If proper alignment is not achieved by me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hen it is necessary to strike the muzzle with a plastic,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oden hammer. Inspect the inside of the receiver to see if th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. If the hammer is up, the bolt will not go into the receiv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is up, point the pistol up vertically and pull the trigg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go to the cocked position and ensure that the hammer str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BOLT ASSEMBLY INT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uzzle still pointing slightly upward, insert the bo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PRING SIDE UP. If you put it straight in, the bo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lide right in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- FIRING PIN STOP WARNING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en sliding the bolt assembly into the receiver, be certain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firing pin stop is in the bolt. If the bolt is assembl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out the firing pin stop in place, the first time the Mark I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istol is dry fired (no live cartridge in the chamber),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ing pin will be free to move forward to the extent that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dent the rear face of the chamber, thus rendering the up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eiver useless and beyond repai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MAINSPRING HO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he empty pistol downward and pull the trigger until th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forward to its vertical (fired) position. Grasp the main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and insert the mainspring housing into the receiver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spring housing pin into the bottom of the hol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push it straight up through the hole in the upper receiv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spring housing pin is pushed upward through the receiv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slot in the bolt and also passes by the rea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il spring guide, camming the recoil spring guide forward to pu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into the recoil spring. Continue pressing the mainspring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upward through the receivers until the mainspring housing pin protr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8 inch above the top of the upper receiver. During this ste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rear of the bolt is flush with the rear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hammer is in its fired (forward) position. When the h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ward position, it is then possible to observe the hammer st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spring housing pin will snap into place when it has travel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HAMMER IS AGA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he empty pistol down towards the floor and pull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hammer to fall forward. Release the trigger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HAMMER 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he MARK II straight up until you hear the hammer stru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a slight click. You will have to raise the pistol rapi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hammer strut to fall back. Do not pull the trigger. Keep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ointing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ING THE MAINSPRING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spring housing is now ready to be swung shut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the hammer strut comes to rest on the mainspring plun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ing is closed. The mainspring plunger lies inside the main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and may be seen through the slot in the upper end of th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mmer strut does not contact the mainspring plunger as the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ung shut, it will either be impossible to complete the 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or the housing may be closed but it will be impossibl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all the way back. It is also essential that the hammer itself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cocked forward position (resting against the firing pin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pring housing is swung shut. With the MARK II still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tilted at a slight angle to cause the hammer stru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position to meet the mainspring plunger in the main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, close and latch the mainspring housing by pushing the la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position with the heel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PROPER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per engagement is achieved, closure is complet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of the mainspring, which can be felt as the mainspring ho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into the recess in the back strap. To find out if you di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grasp the bolt ears and pull the bolt back. If the bol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back, you reassembled the Ruger Mark II correctly. If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come back, it is because the hammer strut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If the hammer strut is improperly positioned, the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pring housing again and go back to the step entitle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IS AGAI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- USE OF FORCE CAUTION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 isn't the amount of force that does the job but how that for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applied. If all else fails, bring the pistol into Combat A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we'll show you how to do it at no charge if you purchase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rk II here. Otherwise there is a $5.00 fee. Everyone agrees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Ruger manual leaves a lot to be desired. Sorry, but the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ng that will change that is if you, the consumer, write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urm, Ruger &amp; Company, Inc. and complain.  Combat Arms has sp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ctory manuals if you need one ($1.00)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 RECALL NOTICE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r serial number is 210-92816 to 210-94772 or 211-28500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11-40000, Sturm, Ruger &amp; Co. Inc. advises that two (2) pisto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the aforementioned serial number range have been discover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e if the trigger is pulled when the safety is on S and the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afety is moved to the F position. If, with an empty pistol,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ck the pistol, put the safety to S and pull the trigger and t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t the safety to F and pull the trigger, you should hear a cl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the hammer falls in a properly functioning pistol. If you d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t hear the click, the pistol can fire simply by moving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afety to the F position. Do not use the pistol if it does thi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ip it at once via UPS to Sturm, Ruger &amp; Co. Inc., Dept. MKII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cey Place, Southport, CT 06490. If you prefer, Combat Arms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ure and ship the weapon for you for $10.00. Ruger will repa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pistol without charge to you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bout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in Indianapolis, Indiana on March 6, 1945, Richard M. Bash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riends as Dick) graduated from Purdue University and did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the University of Southern California. For approximately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flew as a flight engineer aboard Boeing 707, Boeing 727 and Lock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30 aircraft. After having traveled to 108 different countries,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the San Francisco Bay area where he opened Combat Arms in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ves with his wife, Flora, in Hayward, California and enjoys 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(KL7IHP) and reading. He is a Heckler &amp; Koch factory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r and a graduate of the Law Enforcement Armorer School a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in Susanville, California. A perennial student, he present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at Chabot College in Hayward. Dick wrote this manual bec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d questions about the proper way to disassemble,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Ruger Mark II and there was a severe lack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Written suggestions for improvement of this manua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cknowledgment of Trademar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Arms wishes to acknowledge the trademark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long with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I, Mark II, Ruger        Sturm, Ruger &amp;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-Free, CLP               San-Ba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-40                         WD-40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er's Choice              Venco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