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       ================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       RIFLE MICROPHONE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       ================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      Another file from: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   ------------------------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   Omnipotent, Incorporated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   ------------------------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                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most unusual project;  we are going to mount a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phone behind a series of acoustic wave guides and  hop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.  Actually, our wave guides are aluminum tubes cut to resona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ies  near the human voice range.  This arrangement also 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the unit highly directional as sound other than that  ar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 mouth  of  the  tubes  arrives  at the mic in an out-of-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 and cancels itself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is easily constructed device it is possible  (under 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s)  to  pick  up conversations several HUNDRED feet away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, reports of recording conversations up to 30 yards away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D WINDOW have been mad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vice is quite easy to construct:  First  get  toge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materia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56' of 3/8" outsid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uminum tubing (hardware st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1 sensitive amplif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paraphen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1 sensitive microphone el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ither a good conden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, as their output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bit higher than thei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1 f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Assorted smal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t  the tubing into 37 pieces ranging from 1" through 36"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h divisions.  Now bundle them together symmetrically with  on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sh (as shown).  As you assemble them, blue them together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s  to  assure they remain in the state you have put them in (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only so easy with people..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 ends of t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  the  funnel  and  fit  it  around the flush end of the t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ndle.  Being astute enough to read this,  I am sure you will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ubes  do  not exactly fit into the funnel.  At this re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a small hammer and beatt the funnel to nearly  as  possible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the remaining spaces with a good rubber based caulking comp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microphone element is placed in the neck of the funnel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ubber grommet if it is small enough to  fit  up  into  the  neck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 set  it  into the other end of the neck before caul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bing in place).  Glue the mic into place and  caulk  any  air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 the  microphone  wires  out the neck of the funnel,  g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, and also caulk to give it a closed,  fairly air invincible s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ound the entire unti.  If you really feel up to it, fiberglass re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used instead of caulking comp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#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###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###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   \_________# 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###             #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&gt; ###    funnel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###    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###   /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###  /       gro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###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##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 the output wires to your amplifier and place the entir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ome sort of support,  a camera tripod being ideal.  (Need I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to  check matching impedances?).  The unit should be aim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and then panned about  for  maximum  volume  (sound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vel in a straight line, but may vary with wind, 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wind  noise overrides your target noise you can place a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cheesecloth  across  the  end  of  the  unit.  If  a 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 noise interferes with your pick-up you can often plu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be(s) carrying this noise with a c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 hunting,  avoid paranoid people who may feel your rifle 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resembles the real thing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g soon from Omnipo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LITZ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