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CLEANING THE RUGER MINI-1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ather together the proper sized cleaning rod with a .223/5.56mm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ronze bristle bore brush and a slotted tip into which a clea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can be inserted. Also needed are clean cloth patches and cl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 clo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 not use stainless steel brushes on the weapon.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es will remove the finish on the Ruger Mini-14 rifle. A bron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 "toothbrush" is especially helpful for scrubbing part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ore brush for scrubbing anything except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mbat Arms and the United States military recommend that you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-Free CLP(TM). Under no circumstances should you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-40(TM) on any weapon! If you need a solvent, Combat Arms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Shooter's Choice(TM) followed by CLP. The Ruger Mini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leaned at least every 400 rounds (if the firing peri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one) and after each fir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Using a cleaning rod with a slotted tip, run a CLP wetted p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full length of the barrel several times to remove lo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. Then attach a bronze or brass bristle bore brush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rod and wet it in CLP. Run the bore brush back and for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full length of the barrel at least a dozen times. M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the rod is pushed all the way through the barrel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bore brush clears the muzzle end. Do not reverse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rush until it has completely exited from the muzzl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el or the bore brush may bind up inside the barrel. If ther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l fouling in the bore, remove it completely because metal fo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ead or copper) can destroy the accuracy of the weapon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oppe's No. 9(TM) does not remove metal fouling as well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oter's Choice, in the opinion of many benchrest shooters. Com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s shares that opinion and recommends Shooter's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ove copper fouling the fastest way, Combat Arms recomme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uncontaminated bottle of Hoppe's No. 9 (meaning it has never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efore) be mixed in a 50-50 solution with 28% Aqua Ammoni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hemically known as AMMONIUM HYDROXIDE - 26�on the Baume'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potent stuff and is concentrated ammonia. It is three ti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powerful than household ammonia. Do not use this inside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! When poured down the barrel from the breech end (not the m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!), the copper will be dissolved and fall out. It takes about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Using the toothbrush soaked in CLP, scrub the area around the 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it is clean. Remove the bore brush from the cleaning ro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 the slotted tip again. Run several dry patches throug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el until they come out clean. If necessary, attach the bor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leaning rod again and scrub the barrel with a CLP soaked 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. Continue the process until the barrel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Failing to do this type of cleaning consistently and properl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fouling of the barrel with a natural loss of accuracy. G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mulation in the chamber area can interfere with the proper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tridges from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Using a loose clean patch or soft rag soaked with CLP, remove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der residue from all components of the mechanism. If grease or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removed by merely wiping with the patch, then use your b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thbrush soaked with CLP. After using the brass toothbrush, wip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ubbed areas with a clean CLP wetted patch. After clea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re, run a clean dry patch through the barrel and then fo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patch that has a light coat of CLP on it. This will put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 of CLP on the inside of the barrel and protect it from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Wipe all surfaces with a clean cloth that has a light coat of CLP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If the lower receiver and its mechanism is especially dirty,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th CLP, leave it sit soaking for 2 hours and then flush it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ore CLP. Remove the grip panels before soaking or fl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fle and make certain that all foreign matter is removed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. Lightly lubricate the lower receiver with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When cleaning the bolt face, breech areas, etc. with the toothbrus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refully so as not to damag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o not clean the gas port on the Mini-14. It is self clean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hris Peters, in charge of Ruger's armorer trai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s that the gas pipe (piston) and the piston hol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oroughly cleaned. Failure to thoroughly clean these are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accumulation of powder residue and moistur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 seizing of the gas piston to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assemble the rifle as detailed later in this manual. If the Mini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is to be stored for an extended period, the final wip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with a heavier coat of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ean the internal and external parts of the disassemble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P. The inside of the magazine can be cleaned with a soft r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soaked in CLP. Remove all loose material with severa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, just like you did with the cleaning of the barrel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ght coat of CLP on the inside of the magazin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- MAGAZINE CLEANING CAUTION 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 careful not to scratch the interior and exterior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ini-14 magazine, particularly along the front section wher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llet tips ride. Be very careful not to bend the magazine lip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Only a very small amount of CLP is needed to provide adequ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rication of all moving parts in the Ruger Mini-14 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t. Accumulation of CLP can attract particles of dust and di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fere with the safe and reliable function of the rif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refore, apply excess CLP unless storing the rif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eriod of time. If storing the weapon and using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 of CLP, the weapon should be disassembled and re-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ricated with a light coating of CLP befo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STORAGE WARNING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the rifle has been stored, before firing it again, complet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assemble it as detailed elsewhere in this manual, remove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se and lubricant, apply a light coating of CLP to all pa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described in the section on cleaning and be sure to ru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y patch through the barrel after cleaning with a bore brus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aked in CLP. Do not keep the rifle stored in a leather c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carrier. Leather attracts moisture, even though the carrier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se may appear to be perfectly dry. Never store the Ruger Mini-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fle in such a manner as it may be dislodged. Always stor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fle securely and unload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- LUBRICATION WARNING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ing the rifle with oil, grease or any other material ev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tially obstructing the barrel may result in damage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fle and death or injury to the user and those persons nearb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ver spray or apply any lubricants directly to the ammuni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the powder charge of a cartridge is affected by the lubrican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is possible that the charge will not ignite but the energ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om the primer in the cartridge case may be sufficient to pus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bullet into the barrel where it may be lodged. Firing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sequent bullet into the obstructed barrel may damage the rif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cause death or injury to the user and persons nearby. Use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ubricants properly and according to the lubricant manufacturer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ggestions and recommendation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cknowledgment of Tradema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rms wishes to acknowledge the trademark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ong with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14                       Sturm, Ruger and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Free, CLP               San-Ba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-40                         WD-40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's Choice              Venco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Scrubber                  Birchwood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e's No. 9                 Penguin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