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1 Garand Compens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f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an M1 Garand you are aware of the strong recoi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s can generate.  Western Ordnance, a firm which  spec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igh  quality after market accessories for  guns  an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t firearms, has developed a new compensator for these 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stalls quickly with only a wide blade flat  head  scre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can significantly tame the strong kick and muzzle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firing these big guns. Similar compensato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AR-15/M16, Galils (both calibers), AR-180,  D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 and AK-47 rites as well as custom made compensators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s as the Mini-14. We tried out one of the MI Garand  com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rs  sent to us by Western Ordnance on our test  Federal  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 Tanker Garand in 7.62 NATO 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ompensator  is a 2 1/2-inch-long cylinder made  of 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 bar stock and parkerized. It has six small holes on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ore,  behind the first six on top, which  face  tow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. It's designed to aid in rapid target reacquisition  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tering the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that's needed to install the compensator is a  wide  bl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head screwdriver. You might also want a bore brush to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reads of the gas cylinder and around the muzzle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or fits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install you unscrew the gas cylinder lock screw and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cylinder lock and clean of the threading if needed.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or is screwed onto the barrel and the gas cylinder 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is tightened down to hold it in place. That's all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maller,  lighter  Tanker Garand  model  has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il and muzzle climb in either 7.62 NATO (.308 Win.) or  30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s.  After firing it without the compensator, we  then 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ed  the  compensator and noticed a pronounced  redu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recoil and reduced muzzle flip. While there is still a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both kick and muzzle climb, it's  definitely  no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without the compens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 shortly be trying out the compensator on  a  recon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d  Fed Ord G.I. Garand in 30.06 caliber and will re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But we're satisfied this great little device work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test with the Tank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Western Ordnance MI Garand Compensator is $59.95  post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ler discounts offered). The other compensators range i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$25  to  $35 for custom made types. For  ordering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Western Ordnance, Dept. ASG, 325 South  W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, FL, Mesa, AZ 85210; (602) 964-17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ticle was optically scan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Survival Guide /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Surviv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5 W. La Palm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92801-17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