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bat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869 Gro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tro Valley, California 94546-67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lephone (415) 538-6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Phone: (415) 537-1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T DETECTI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cription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ulling the trigger in double acti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The rearward pull of the trigger causes the trigger to piv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a stud raising the rear bevel of the trigger. The h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hed to the trigger's rear area and raises with the tr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The rising hand presses against the forward under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ound lever and causes it to begin to ris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The right middle side of the rebound lever (tang) raises the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bolt and the front of the bolt begins to lower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vots around its bolt screw attached to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 The top middle portion of the rebound lever presses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spring leaf. This starts compressing the sp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 The back of the trigger pushes upwards on the strut (Colt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sear), which causes the hammer to pivot rea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  The rearward motion of the hammer pulls down the upper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f. The upper spring leaf is attached to the hammer's stirr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  The safety lever (Colt's name for the hammer block) is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ward by the articulating connecting link to the re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gger. This causes the safety lever to clear the firing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e in the frame in front of the h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  When the hammer has traveled about half way back, the re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lt slips off the tang of the rebound lever, raising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the bolt and locking the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he trigger bevel clears the s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The upper spring leaf pulls upwards on the hammer's stirr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voting the hammer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The firing pin attached to the front of the hammer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ing pin hole in the frame and strikes the primer, discha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