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bat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69 Gro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tro Valley, California 94546-6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 (415) 538-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(415) 537-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2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MMSTUD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icer Larry Sil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ticle was written by Officer Larry Silva of the D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California Police Department in 1986. It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 law enforcement agencies in the sel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utomatic handgun for their officers.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of value to civilians mak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material (9MMSTUDY.W51) is also inclu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(9MMSTUDY.DOC) is an edited and, perhaps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The editing done consisted of merely reforma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text to improve readability, correcting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ographical errors, spelling out a few abbrev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ize some abbreviations, adding or changing punc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No change to the original intent of Officer's Silv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our SysO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st majority of automatically operated handg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k; they should not be considered by any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r for on or off duty use. The reason is poor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called "top of the line" autopistols from rep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s occasionally jam for difficult to isolate c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am-o-matic' is an apt term for these expensive paper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small number of pistols that are supe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vers both functionally and tactically. Of that smal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andguns have survived the recent U.S. Defens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s for a new service pistol to replace the venerable Colt 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. The purpose of this paper is to show that these two `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rop' automatic handguns are desirable for duty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untain of written material describes recent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miautomatic handguns as they relate to law enfor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 cover the gamut from testing of the hardware to th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utomatics on female officer range scores. In re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cise paper, I was careful to choose onl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. There are books on the subject, but most of th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information is found in law enforcement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icals. Rather than tax the reader with detail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I can make the annotated sections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982, Connecticut State Police decided to consider a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update from Smith and Wesson .357 magnum revol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utomatic pistols. In his initial report out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 for switching to pistols, CSP Commissioner Col. L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st noted, "There has been an alarming increase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saults on police officers across the n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ly in the east, where officers armed with revol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forced to face criminals armed with autom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utomatic weapons... Many of the 1200 police officer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ountry during the last decade died becaus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-equipped or out gunned by their opposition..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 in the world will not compensate for a lone tr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ing a six-shot revolver when matched against a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d with a 15 shot semiautomatic pistol... In 1981, a tr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eighboring state experienced the horror of fr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reload his revolver before his position was assau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made the supreme sacrifice and died with an empty revol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ritical that we equip our troopers with the equip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insures their safety"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981 cop killing, referred to above, occurred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sey State Police Trooper who was hit eight times from a 9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ol that was fired 13 times. Because of studies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gedy, New Jersey State Police now carry 9mm pistols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other hand, revolver advocates argu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consider semiautomatic pistols. The `average'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out is over before either side fires 3 rounds and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of officers returning fire ever find i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ad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stol advocates would counter this argument by po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ublic gun buying tastes have changed in recent yea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 through any well stocked gun store shows what peopl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. Gun shows reflect current gun-buying tastes;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utomatic 30 shot version of the AK-47 is being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land China (optional folding stock for concealabilty!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les can be purchased by almost anyone who is 18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years ago, there were only a few brands of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capacity 9mm pistols on the market. As of this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t least 14 models of 9mm handguns that can fire 1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rounds (without reloading) as fast as the trig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ed.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be argued that there is not really a threat to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rs from these guns; nearly all the people bu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weapons are law abiding gun shop commando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ocent hobbyists. Still, quality weapons seized in drug r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from the same manufacturers and are sometimes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1980 to 1982, the incidents of officers killed with 9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ols increased 200%.[5] A statistical necessity for dut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utopistols cannot be shown. The desirability o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tactical tool in the hands of a trained officer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monstrate. I have shown the advantages of a reliable 9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action autopistol to many officers. Officers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 autopistol experience are surprised when the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multiple hits that can be delivered on several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conds without 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agencies do not have the resources to conduc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fic studies on semiautomatic pistols.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rounds of factory ammunition is prohib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representative production pistols from manufactur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benefits us to rely upon the extensive testing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ucted by the military and major law enforcement agenc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large resource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found two main sources of unbiased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 in selecting the most suitable autopistols;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tests and the Connecticut State Polic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litary began considering a NATO standard 9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for the Colt .45 pistol in the 1950s but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many good .45's in the inventory that the idea was she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for a new service sidearm began again in the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0s. Between that time and 1984, three separate t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ucted by the Air Force (1980), the Joint Services Smal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(1982), and the U.S. Army's XM-9 tests (19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three military testing trial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were submitted for one or all of the tests: [6],[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etta 92 series (92S-1, 92SB, 92SBF or 9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ning/F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t S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ckler and Koch P7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 Sauer P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th and Wesson 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M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yr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ther M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1980 Air Force tests, the Beretta 92S-1 won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later, the Beretta 92SB won the JSSAP competition. Th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like the way the Air Force appeared to have do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process and decided to start over using new cri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tests included studies on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ability, durability, hit probabili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al effects of mud, dust, salt spray, low and ele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ratures. Test firing by typical personnel include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men, experienced marksmen, and female soldiers. Sh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e all types of clothing, gloves, and NBC protective gear.[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ptember, 1984, the contenders for the new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ol narrowed to two: the Beretta 92SBF (a slightly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92SB) and the Sig Sauer P226. After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proposals by both finalists, the Army announced i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1985 that the Beretta was the winner based upon lowest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.[9],[10] Initial shipments will be manufactured in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ter deliveries will come from Beretta's American fa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the fact that the Army found a pistol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needs does not mean the weapon is ideal for day t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vilian police use. The best source I could find on civili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utopistols was the Connecticut State Police study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in this paper. CSP established a list of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a new duty pistol. The intense testing program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mphasis on three criteria: firepower, relia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The pistols tested by CSP were:[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etta 92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ning Hi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t Governm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ckler and Koch 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th and Wesson 459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M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yr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ther M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g Sauer P226 was not available at the time of the C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. Ammo for testing included jacketed hollowpoints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 jacket bullets, and the Winchester-Western Silvertip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retta 92SB won all three criteria categories. The Be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SB fired the entire 4000 rounds without a single misfir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leaned only four times.[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retta 92SBF is now called the 92F. The 92SB and 9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 by at least 115 American law enforcement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CSP, Wyoming State Police, Texas Rangers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 of Law Enforcement, Las Vegas Metro Police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Department of Energy (New Mexico), U.S. Marshal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irginia), DEA (Washington, DC), and the U.S. Cap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.[13,[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P officials say the transition to the 92SB ha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 one. Shooting scores went up. The improved shooting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ower felt recoil and ease of bringing the gun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after each shot.[15] Older CSP officers we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t to the new Berettas at first; many feared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jam or accidently discharge. Range training dis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ears. CSP range officers helped some officers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 phobia" as they gained confidence through f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ading on the range. The average shooter has increa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ing score by 30%.[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ugust of 1984, the advantages of the new automatic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d during and after a vehicle pursuit by CSP troop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sed convicts armed with assault rifles. A trooper wa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re his pistol left handed while in pursuit. He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firing after the chase ended at a roadblock.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s lost. The officers involved in the incident th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ttas made a difference. One trooper said, "In re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ly under fire with a six shot revolver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 holes in the cylinders in which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s. With the Beretta, you just load the clip into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're ready to go. I'd never go back to a six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ver".[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g Sauer P226 is a 16 shot double action 9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utomatic pistol as is the Beretta 92SBF. It has not b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ket as long as the Beretta 92 series. (A weap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P226 was marketed for several yea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ing BDA.) The P226 is currently used by the Royal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ed Police Rescue Team, the Elizabeth, NJ Police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rry Hill, NJ Police Department, the Edmonton Canada 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, and the Vallejo, CA Police Department. Given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Beretta and the Sig Sauer, one must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contract is going to make the Beretta someth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. A wider variety of holsters and accesso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for the Beretta.[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standardization of arms is desirable for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stics, civilian police departments are not f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roblems of supply and NATO compatibility.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ization of police handguns is a detriment, in my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ll officers would be required to carry what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can handle. Many agencies can't afford state of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for their officers. We (Daly City, C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) are small enough to allow for individual d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arm choice, so long as the choice is a sound 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r is willing to pay for the advanced safet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mporary justification for the police use of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is simple: to defend oneself or another from a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. With that definition in mind, the ideal defensive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MMEDIATELY STOP a life threatening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NOT OVERPENETRATE; the projectile should exp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ergy inside the attacker's body and not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ange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NOT RICOCHET from a har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LOSE ENERGY RAPIDLY to lessen the deadly ran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jectile in an urban environmen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no such cartridge exists. A handgun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pproaches these goals is the Glaser Safety Slug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several local police departments. The prefra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 is designed not to exit a body or bounce off str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sers are the safest round for the public and the po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sers are very expensive and are sol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tandard in conventional ammuni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hester-Western Silvertip. There are experts who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38 Special, even with `Silvertips', an inadequate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. Powerwise, the 9mm is slightly more powerful than the 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E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quest the Beretta 92F and the Sig Sauer P226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 duty use. I suggest a very conservativ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e weapons must be new and not purchased second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of of new purchase will be provi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No optional gunsmithing or modification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grip change, will be allowed unless th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ecessary to bring the weapon to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he only duty holsters allowed will be thos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approved by the range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Officers will carry at least one spare magazin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 with approved ammunition. (W-W Silverti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aser Safety Sl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Initial instruction will consist of one shift (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rs) of classroom and range training. The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upply 200-300 rounds of reload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sive initial training and 50 rounds of duty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final duty qualification. Thereaf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may elect to supply 9mm reloa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fication in lieu of the .38 Special relo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fficer would ha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The autopistol qualification course will close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revolver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UTO PIST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because a particular pistol flunked o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for the Army tests does not mean it does not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tion as a police side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ll, San Francisco Bay area police offic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ly to encounter minus 60 degree Fahrenheit shooto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a weapon covered with mud. But because the Beretta and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er pistols tied in the most recent Army tests, they are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cream of the cr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tensive studies can be found to supp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ility, I might support the use of other auto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ckler and Koch P7M8/M13, Glock 17, Sig Sauer P220, Sm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on 459's and 645's, and the new Ruger P-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fully, we will finish our careers without ever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deadly force. Still, the potential is with officers every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ggest that a proactive stance toward equipment, trai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set is much preferred over the reactive shock to trag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d by some agencies. In my opinion, the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ve weapons and ammunition I have recommended will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rs an improved chance of winning a deadly confro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ess risk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r Larry Silva #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y City Po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AMERICAN HANDGUNNER, March/April 1984, pages 32, 64 &amp;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POLICE MARKSMAN, January/February 1984,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STREET SURVIVAL, TACTICS FOR ARMED ENCOUNTERS, Calibre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, page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SHOTGUN NEWS, March 1 1986, various adds throughout this fir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e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POLICE MARKSMAN, January/February 1984,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AMERICAN RIFLEMAN, May 1985, page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COMBAT WEAPONS, Summer 1985, pages 14 &amp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AMERICAN RIFLEMAN, December 1981, page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SWAT, December 1985,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POLICE PRODUCT NEWS, February 1986, pag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Same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Same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POLICE MARKSMAN, May/June 1985, pag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LAW AND ORDER, January 1985, pages 26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Same as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Same as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Same as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 Same as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