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MMARY DATA ON 7.62x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Revised CEH 4-23-9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dditional data which was not included in th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Rifleman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reloaded thousands of rounds of this 7.62X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 with both cast bullets and jacketed, and hav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AK and the SKS. I got frustrated with the A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these seems to be generally poor, but the SK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, and is a real bargain these days. It seem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K will do is about 5-6 moa, and the SKS with good amm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3-4, sometimes better. The gas ports on these guns ar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y need to be for reliable functioning, so light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loads down to about 1400 f.p.s. work fine.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ast bullet designs are quite right for this cali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ecks are so short, and the groove diameter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esigned a bullet and had a custom mould made by NE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yon City, OR, which they identify by the number 155.311G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llet is .92" long and weighs 155 grs. in linotype 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-grs. in wheelweight alloy. I designed it with the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heaviest bullet which could be loaded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GC poking into the powder space, and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enough on the forepart to fill the large throats on the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KS, as well as in the 7.62x54R Russian, .303 British, 7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e, 7.7 Jap, etc. It has only one grease groov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p groove .26" from the base. The rear driving band 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313", the front band .311" and the forepart ahead of the cr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 is .310", and the ogival radius starts from th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in order to maximize bearing length. The bull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 very accurate, and outshoots ball ammo in the SKS or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reasonable load, and in a bolt action rifle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1-1/4" 10-shot groups at 100 yards taking bullets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-cavity gang m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erra 125-grain .308" spitzer seems to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of this weight, and shot better than the Hornady 123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 .310" and the 150-grain Spire Points in either .308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312", which they make for the .303 British. The popular 150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 spitzers intended for the .30-'06 or .308 do not exp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2x39 velocities, but bullets intended for the .30-30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Of these the 125-grain Sierra JHP flatnose and the 130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 Speer FN seem to work the best. I have gotten good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150-grain Sierra MatchKing bullets in by boltgu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er which I built on a Sako action, but you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tch bullets a costly absurdity in an AK or 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tried some of the cheap surplus 7.62 NATO M80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, but these shot very poorly, about 4-5" in the boltg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yds., and almost twice that in the AK, and about 6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S. I prefer cast bullets for most of my shoot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er, but if I were to buy jacketed bullets the 125-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s in either FN or spitzer style would be my choic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30-grain Speer flatnose .30-30 bullet also strong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and the 123-grain Hornady spire point for the 7.62x3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K, as are 150-gr/ .30-30 bul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have the pressure gun to work with which I di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ger, but in my experience with several rifles, thes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K. When I did pressure tests with H322 and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2230 and Hodgdon H335 it appeared you couldn't ge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ase with a 125-grain bullet to get into any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aseful made a highly satisfactory load. H322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eapest powder around, and works very wel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er. I use 28 grs. with a 125-grain bullet for about 2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 grs. with a 150-grain bullet for about 1900. With my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I use 24 grs. for about 1850, which works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 Arms now has their powder AAC1680 whic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Olin 680 Ball powder, though slightly slow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load with 1680 and the 155 grain NEI cast bulle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6 grs. in the SKS, which gave me about 1400 f.p.s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" groups at 100 yds. 18 grs. gives 1630 f.p.s. and abou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 the SKS, with 19 grs. velocity is about 1700 an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up to over 5", which I consider unsatisfactory. I di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rings with the Olin 680 for comparison with the NEI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8 and 19 grs., respectively, which gave 1810 and 1930 f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not exceed 19 grs. of Olin 680 with the 155-grain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, or 23 grs. with a 125-grain jacketed one, a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ull loads. With ACC2230 you can use all the powder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old with a 125-grain jacketed bullet, about 30 grs.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With a 155-grain cast bullet start around 26 grs.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grs. maximum, for 2050 f.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lso used IMR-4895 with good results. About 17 g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um charge which will function the SKS with a 160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 cast bullet, but you can stuff the case with all the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ld and you can't get in any trouble. It work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bullets from 150 grs.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reloading the Berdan primed cases, it isn't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Establishment for NEI 155.311GC cast CEH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, WW alloy quench-cast from mould, as-cast dia. .313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ble lubed in Lee Liquid Alox. No GC used except wher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ay cases, Remington 9-1/2 primers, Ctg. OAL 2.20" t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ped in C-H die from Midway Arms. Test firings in Norinco 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6.4"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4198    Velocity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rains)  @ 15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     1252, 39Sd  feeds, ejects OK, but unburned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nules cause occasional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breech to close 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4     1490, 47Sd  function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5     1578, 31Sd  function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4     1715, 47Sd  function OK, slight leading w/o 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0     1880, 30Sd  GC bullet, function OK, no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6     1909, 27Sd  GC bullet, function OK, no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uracy decays above this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Establishment for Accurate Arms 1680 propellant in 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I 155.311GC bullet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ins     Vel. @ 15'   ES for 5-shot group @ 100 yds., (c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      1422, 21 Sd                               4.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0      1629, 25 Sd                               7.7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      1710, 7 Sd                                11.7 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n W680 for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       1810, 15 Sd                    no group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       1932, 18 Sd                 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n 680 with 122-gr. PS Ball bullet pulled from 101-71 Ch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       2381, 11 Sd    Midway case with large primer F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       2332, 14 Sd    BELL case with small primer F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Ball for comparison, velocities from SKS with 20.5"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om 101-71                             2415, 11 S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German 04-77                         2448, 11 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FACTURER'S CODES FOR 7.62X39 MM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COUNTRY            CODE  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   WEST GERMANY       A79 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USSR                AD   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4   EAST GERMANY      aym  CZECHLO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   EAST GERMANY      bxn  CZECHLO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BULGARIA          CAVIM  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(PRC no ser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ugo has ser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   CUBA               CBC   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   USSR               FN    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   POLAND             HP    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   ROMANIA            IK   Y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   HUNGARY            IZ   CZECHLO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   PRC                Lapua 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1  PRC                NK   Y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   PRC                (letter N back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0   USSR               nny  Y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1   PRC                PMC  SOUTH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1   PRC                PMV  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1   PRC                PP   Y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3   NORTH K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1  P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1  PRC                PPU  Y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70  USSR               PT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43  POLAND             VPT 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51  unk.  (PRC?)       RPR  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1  PRC                SO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39  USSR               ZV   CZECHLO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11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 headstamps containing the number 1 (one) WITHOUT SER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P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T-BLOC BULLET TIP COL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er - Green  API - Black tip/re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I - Black tip/black annulus (P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C API will have lacquered or copper washed stee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SS CASE WITH THIS CODE and nny headstamp is Yugo 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7.62x39 mm powder from Chinese PS Ball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1, 1983: Is single-base, containing 0.4% K2NO3 flash retar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 density .90 grams/cc, cylindrical grains .041 long, .020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, NOT perforated, diphenylamine stabilizer, compar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to IMR4475 in granulation and burn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TEST OF 7.62x39 mm SKS RIFLES BY CEH 1/30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of four consecutive 10-shot groups at 200 y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sights. Two targets each rifle shot with Yugo M67 123-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core ball Two targets each rifle shot with PRC 101-71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steel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le No.    Origin     Avg. ES     No. of Hits on "E" Silho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991      USSR pickup   11.75 33x40  (rifl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n/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If zero had been 1/2 mil left this rifl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d 40x40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8138     USSR pickup   11.38       38x40  (rifl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orn/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3976     USSR pickup   13.77       35x40  (rifl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orn/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2     PRC           15.16       37x40  (rifl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xcel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36     PRC           12.17       35x40  (rifle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724     PRC           12.72       39x40  (used, VG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. six  SKS rifles    12.82       36x40  90% 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AMMO TYPE: SIX RIFLES POOLED, 12 TEN-SHOT TGTS. @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PS Ball         12.70       108x120 =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o M67 Ball           12.89       109x120 =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36  RESHOOT 300 YDS. 17.28       29x40  40 rds. PS ball 101-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ypical 300 yd. performance for 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est of USSR SKS carbine serial no. 641991 by CE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R, March, 1983, average of five consecutive 5-shot grou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y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l.@15'   Smallest    Largest  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 PS        2297       7.50        12.87      10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60-K (1950)      31 Sd                         10-shot tg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SR PS test shows good agreement with other firings of 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les of 1/30/88, which included this one. Note infl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 qualit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ua Ball     2370       3.31        7.50        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dan)       Better than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S with PS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 FIRINGS OF AKM FOR COMPARISON WITH 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M Factory 66 #305163    17.25       32x40  (rifle con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xcel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 101-71 PS Ball shot at 200 yds., typical for AKM and AK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EH test of Maadi AKM imported by Steyr for NRA, M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of Five consecutive 5-shot groups at 200 y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l.@15'  Smallest    Largest   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ua Ball     2379       7.20       9.60        8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dan)         12 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erformance is better than expected of PS B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KM and AK47, attributable to better quality of Lap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. Note ammunition comparison  with SKS above, re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ifle in Jan., 1988, compared to 1983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Military Specification Mil-C-70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g. 7.62x39 mm,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g. #12598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 extraction force:  60 lbs.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:                 5.0" max. MR @ 200 y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:                 2275 +/- 30 f.p.s. @ 78', Sd 30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q. to MV = 2350 f.p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pressure:         45,000 psi (Cu) max. a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Rate:              550-750 r.p.m. in AK-47/AKM rif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Wt.                124 grs., lead core with copper a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gilding metal-clad steel j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:                   non-corro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ion Tests of 7.62x39 mm Ammunition by CEH Oct., 1986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s at 50 yds. range against standard CMU ("cinder bloc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 CAL.   AMMUNITION              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M  7.62x39mm  Yugo M67      Block hit end-on, perforated web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d core     broke up and only marke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nese PS    Block hit end-on, perf.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el core    second webs, cratere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b, without crac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-15  5.56     M193          Block hit end-on, perf, first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d core       and broke up, marked 2nd next 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855          Block hit end-on, perf.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el core    second webs leaving no damage to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b other than deposit of deb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eat test of M855 broadsid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ve complete perforati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des of CMU, spraying witness t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ft. behind with fragments,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e penetrated 3/8" into 1x2 S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gt.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and .30-'06  Ball M2       hit end-on perforated first and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d core     second webs of CMU,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rd web, and cracking length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CAL DISPERSION OF SELECTED SOVIET AND U.S. RIF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 Extreme Spread for 10-Shot Groups,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asured  Radial Standard Deviations, (assuming MR as .9xRS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 as 3xMR) NRA Master gunners in favora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rom U.S. Army APG data, AMSAA Technical Report No. 440 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62x39   5.45x39   5.56x45   5.56x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SR PS   USSR PS   US M193   US M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   AK-47     AK-74     M16A1     M16A2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t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4.8       3.5        2.7      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  9.6       7.0        5.5     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     14.4      10.5       8.9       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      19.6      14.9       12.8      1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25.0      19.6       17.6      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      30.6      25.5       23.0      2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R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-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   300       450        250       300(met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ing table for 122-grain Type PS Ball, GMCS mild steel core BT</w:t>
      </w:r>
    </w:p>
    <w:p>
      <w:pPr>
        <w:pStyle w:val="PreformattedText"/>
        <w:bidi w:val="0"/>
        <w:spacing w:before="0" w:after="0"/>
        <w:jc w:val="left"/>
        <w:rPr/>
      </w:pPr>
      <w:r>
        <w:rPr/>
        <w:t>C7 :.156, Standard Metro, adapted from Soviet and U.S. Arm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   Velocity   Energy     Drop     Elev.    Max. H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ds.)   (fps)      (ft.-lbs)  (ins.)   (moa)     (i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2340      1483       0         0-      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2080      1172       3.5       5         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  1836      913        14.9      8.2  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     1606      699        37       12.8         9.9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      1388      522        72.4     18.5         2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1190      384       126.5     25.6         38.7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      1051      299       206.9     34.7         65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TRAINING AND DOCTRINE ON INFANTRY RIFLE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doctrine is that the M16 rifle be carried habi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ghts set to the BSR unless there is a ne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s for some other range and there is time to do so.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's are taught to aim at the center of mass of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t all times, which centers the denses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o round shot dispersion in the center of the targe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hit probability. Soviet doctrine is to use a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oint of aim with the sights set at the BSR at rang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00 metres, and to set the sights for the estimated ran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istances. In operational situations th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of other system errors cancel any effect of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ction upon hit probability for the average soldi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single-shot round-to-round dispersion of the AK4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newer AK74, but both Soviet rifles hav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RRD than either the M16A1 or M16A2. Thes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meaningful in most operational combat situ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is the great equalizer. If the shooter's error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hitting performance seen in peacetime field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in being able to hit an "E" silhouett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differences in inherent weapon accuracy are wip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ffective range is gaged by single-shot hitting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oldiers in combat situations, the AK47, AK74, M16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16A2 have almost no difference in performance. In US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f the AK-74 rifle it was found that the time to h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the AK-74 and M16A1 for target exposure times of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seconds, but that the muzzle-break-compensator of the AK-7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 aid to improving hit probability at close-rang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rst fire. The third round in a burst from the M16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er hits anything and is nothing more than a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. Personnel should be taught to use two-round "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s" for close range engagements within 50 yds. Beyond 50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semiautomatic fire is far more effective than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ire, in being able to obtain hits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ing 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