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group of files that contain this .doc file are put together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oading data sources that I have presently. I have typed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44 Magnum loads I could find into a Lotus 2 spreadshe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WK1 file is the spreadsheet as Lotus saves it; the .TXT fil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sends it to the printer. If you have lotus, you can oper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any way you want. If not, the .ASC file should be ok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if you just "TYPE 44mloads.txt &gt; pr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BREVIATIONS IN THE SPREADSHE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 PHLT #4      Accurate Arms Powder Co. Bookle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L            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HAWK       Ruger Blackhawk Rev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WC            Double Ended Wadcutter -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JM            Full Patch Jacketed Ma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-LD           Gas Check Lead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LDR 7/83      Handloader Magazine for 7/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PHLT        Hercules Powder Co Reloading Booklet dated 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J-HP           Half-Jacketed Hollo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DGDON#25      Hodgdon Powder Company Manual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R 1/89        IMR Powder Company booklet of 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uPont no longer makes these powders - IMR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TD          Jacketed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P             Jacketed Fl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C             Jacketed hollow cavity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P             Jacketed Hollo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KTD            J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HP            Jacketed Magnum Hollo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P             Jacketed Sof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           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-SWC          Semiwadcutter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MAN #46       Lyman Reloading Manual #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P             Magnum Hollo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              Round Ball -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HAWK         Ruger Redhawk Rev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           Re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RA          Sierra Reloading Manua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H            Silho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R #10       Speer loading Manual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R #11       Speer Loading Manual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C-LD          Semiwadcutter lead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           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PHLT        Winchester Reloading Booklet #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id my best to get all the loads entered right, but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my data entry - after all, there are almost 800 load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all the usual disclaimers and cautionary remarks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data. The comments column includes comment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aterial - most of them from Handloader magazine.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 manufacturer column includes a number, it is the mold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st bull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any mistakes, please let me know; if you have a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oads, please add them to the table and put it up on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for everyone to benefit from. I hope you find this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time-saving, but please be careful in your loading.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n Vern Buerg's board, the Montana Cafe, the Nite Modulators, Tw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, and Gene Plantz's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