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gust 1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is another in the slowly developing group of load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 have been assembling over the last couple of years. These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 from published data, and the sources are indicated for them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done my best in typing them in (into Quattro Pro, if it mat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is certainly possible that there are some errors in entry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ll normal and advisable caution in using any of these loads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y doubt about them, check the source(s)! If you st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oubt about the load, DON'T USE IT! The loads are provided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us .WK1 file and in "printer ready" ASCII form. If you have Lot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ttro Pro or SuperCalc5 or whatever that will handle the .WK1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probably the best way to deal with them. If not, you can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SC file directly to a printer. Some adjustment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do that, but your word processor should handle it. I d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help give back some of the help and happiness I have g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BS's over the last several years. If my labor has hel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out there "on the wire" then I have returned a small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 have ga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s from Shooting Times, 10/90, were fired in three gu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an FIE/Tanfoglio TZ-40 having a 4.6 inch barrel,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 4-inch barrel S&amp;W 4006, and a custom-compensated S&amp;W 659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40 S&amp;W built by Paul Liebenberg. This gun had a 4.75-inch Bar-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s from American Handgunner, 9-10/90, were fired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ns. One of these, called the Pressure Barrel in the tables, 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nown length. The other was a BAR-STO (and that's what the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in the tables), probably installed in a Colt 1911 or compa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. Its length is not known either, although, in 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above, it might be 4.75 inches long.  In the pressure colum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centages given are supposed to be percentages of factory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ures, measured with copper crushers. No loaded cartridge leng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given, but the author recommends loading the bullets out towa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length of 1.135 inches to keep the pressure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s from Handgunner Magazine, 11-12/90, are said to b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Arms directly. These loads also do not have overall cart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given. All the loads from this list were developed with C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rs and Winchester-Western cases. All these loads were fi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th &amp; Wesson model 4006 having a 4 inch barr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s from Shooting Times Handgun Quarterly, Janu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ruary 1991, includes an excellent discussion of load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40S&amp;W, and is worth reading for the additional information on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rtridge in general. All these loads were assembled in Winche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using Winchester small pistol primers.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this overall loaded length; if you do so (the listed m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35"), make sure to reduce the loads even more than usual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to work them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ads from American Handgunner, January-February 199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some information on how the loads were arrived at,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discussion of relatively little value in relo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ridge. The article does not include primer make, case make,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, or anything about crimps or other marginal fact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ads from Shooting Times Handgun Quarterly, July/Aug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1, were mostly fired from a Smith &amp; Wesson 4006, and are most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sh of loads already published either in this magazine or by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s, in their Loading Handbook #5. The magazine does provide a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of loads for all the usual "40" calibers -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mm, the .40 S&amp;W, the 10mm Centaur, and the .41 Action Exp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ads from the Winchester Catalog Eleventh Edi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d to have been measured using piezoelectric pressure measu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, and hence are not to be compared directly with old data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opper crushers. The book does not give any overall length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loads, but it does give 1.135" as the maximum cartridge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were fired in a 4" test barr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ads from Handloader Magazine, July-August, 1991, a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ical Pet Loads article by Ken Waters. He provides consid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loading the cartridge in general, and gives his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est powders for it as well. The barrel length of the Colt 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p used for all these loads is 5 inches. I must note that 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ermining when the maximum pressure has been reached for cart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is his own; I can neither support it nor refute it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it in my own loading in the past with inconclusive result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vent, this is a fine article and worthy of exam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abbreviations              Full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etd                        Jac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HP                            Jacketed Hollow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                          Lead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/XTP                         Jacketed Hollow Point (Hornady X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CL                           SemiWadcutter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                            Flat Nose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J                            Total Metal J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MJFP                          Total Metal Jacket Fl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                             Fl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MJ-FP                         Full Metal Jacket - Fl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          Colorado C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d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-2                           Accurate Arms A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-5                           Accurate Arms AA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-7                           Accurate Arms AA-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 FLD                       Winchester Sup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                        Hercule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-231                          Winchester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W-ST                           Winchester Sup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-SL                           Winchester Super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-SF                           Winchester Sup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-452                          Winchester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                      Hercules Bulls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                          Scot P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-1000                         Scot Sol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-1500                         Scot Solo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-2000                         Scot Sol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 1500                      Scot Solo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X                           700-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DOT                      Hercules Green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DOT                       Hercules Blu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38                           Hodgdon HP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HS-6                           Hodgdon HS-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O                          Hercules Her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's all the loads I have been able to find from my sourc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reat new cartridge. I am sure that many more will come out so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regard this file as interim in nature. I'll be upgrading it as I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ands on more loads. As soon as I get one of the guns, I'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in my own loads, too. Of course, the usual disclaim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: start these loads down by at least 10%, use all due c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, and I'm not liable for any problems you may have as a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y information in this file. (I hope you find them us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!) If you have any additional information for me, or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or complaints for me, leave me a message o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bulletin boar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                            707-778-8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                    707-778-8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 Modulator                 Gone September 1, 1991 -  408-636-8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maybe to be back in a few 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nections           202-547-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ana Cafe                   Gone now, al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remy M. 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1 McDuffie Circl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buquerque, NM 87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