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up of files that contain this .doc file are pu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the reloading data sources that I have presently. I hav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 .357 Magnum loads I could find into a Lotus 2 spread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WK1 file is the spreadsheet as Lotus saves it; the .ASC fil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sends it to the printer. If you have lotus, you can op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any way you want. If not, the .ASC file should be ok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f you just "TYPE 357loads.asc &gt; p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breviations in the spreadshe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_BKLT_4          Accurate Arms Powder Co. Bookl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               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N-LD             Bevel Bas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              Cast Lea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C                Full Metal case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J                Full Metal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J-FP             Full Metal Jacket - Fl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J-RN             Full Metal Jacket - round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JS               Full Metal Jacket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WC               Hollow Base Wad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BKLT4/88       Hercules Powder Co Reloading Booklet dated 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JHP               Half-jacketed holl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JSP               Half-jacketed so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DGDON 25         Hodgdon Powder Company Manual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TD             Jackete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TD               Jackete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C                Jacketed hollow cor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P                Jacketed Holl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N                Jacketed Round nos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P                Jacketed soft Point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                Lead Wad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46           Lyman Reloading Manual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 PT             Winchester Pow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    Re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-LD              Round nose lea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amp;W                Smith &amp; W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RA2            Sierra Reloading Manu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R 11           Speer Loading Manual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C-LD             Semiwadcutter lea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G                Swaged Lea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J                Total metal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-LD              Wadcutter,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              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_BKLT_85        Winchester Reloading Booklet #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id my best to get all the loads entered right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my data entry - after all, there are over 900 load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ll the usual disclaimers and cautionary remarks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data. The comments column includes comment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aterial - most of them from Handloader magazine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 manufacturer column includes a number, it is the mol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t bull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any mistakes, please let me know; if you have a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oads, please add them to the table and put it up o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for everyone to benefit from. I hope you find this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time-saving, but please be careful in your loading.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on Vern Buerg's board, the Montana Cafe, the Nite Modul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 Plantz's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