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of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d: 0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: 123 releases - Collect '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n DRU's sTAC: volumes 19 (100+) and 20 (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Title                                 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rbil Feed Bomb               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zardry Docs                  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zardry Spells                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scue Raiders Docs            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negade Cows  (dist.)                             HAL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ssembly Fun                                       Sid V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low Death                     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ook of Cow                                        Franken G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ociety Sucks                                      Psychotic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.E.A.C.E.                                         Psychotic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uicidal Tendencies-Join the Army (lyrics)         Wasted Pande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etallica-Master of Puppets (lyrics)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PA List                                           Franken G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NIX Bible                                         Franken G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Yellow Pages Vol.I                                 Franken G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A Fucked Life                  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Gnu Christmas Story                                Franken G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Bunny Lust                                         Tippy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Cat in the Hat             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Green Eggs &amp; Ham               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he Cold Truth                                     2600/S. Ra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How to Card Shit, When You Live With Your 'rents   L.E.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How the Grinch Stole Christmas 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EZ Destruction                                    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Method of Destruction-USA for MOD (lyrics)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The Phone Sex Scandal                              L.E.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Frankie's Fireside Phreak Primer                   Franken G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Yellow Pages Vol.II                                Franken G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Cow Chronicles #1                                  Franken G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The Bovine Epic of Creation                        Franken G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A Feature on MONEY - Today's Monster               Psychedelic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Dirty Rotten Imbeciles-Crossover (lyrics)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Fun With Traffic Lights                           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Dead Kennedys-Give Me Convenience...(lyrics)       Suicidal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carfing                                           Suicidal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On BLACK FLAG...                                   Suicidal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A Few Good Songs off of Eat Your Paisley           Psychedelic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Area Code and Time Zone List                      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Fuck The World                 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Sex With Satan  (dist.)                            Psyco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The Mentors-Up the Dose (lyrics)                   Mr. Drunkf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Apple Shape Tables                                 The Dark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Metallica-Kill 'Em All (lyrics)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Mail Fraud                                         L.E.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Beaming Dream: a poem                              Tequila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Fun With Small Animals and Other Household Pets   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Hacking Into Hell                                  The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Evil Poetry: Vol. I                                The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The Queen is Dead: a poem                         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The Song of the Cow: a poem                        Psychedelic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The Day My Kid Turned Punk                         The Dark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Cross Of Iron 1.1                                  The Rav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Cross Of Iron 1.2                                  The Rav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Cross Of Iron 1.3                                  The Rav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About Cross Of Iron #1                             The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The Prophecy of Cow                                Franken G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History of the Bovinomicon                         The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The Nameless Pasture                               The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Interview With Neo-Nazi 'Ausderau'                 Psychedelic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Megadeth-so far, so good... so what! (lyrics)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Bovine Death                                       The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Scotty's Tale of Sex and Death                    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Sesame St. Possession          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Death Angel-Frolic through the park (lyrics)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Agnostic Front-Liberty &amp; Justice For...(lyrics)   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Dayglo Abortions-here today guano tomorrow(lyrics)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Thrasher's Metallica Interview Part 1             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Thrasher's Metallica Interview Part 2             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Testament-The New Order (lyrics)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The cDc compilation: volume one (Apple II/2 sides) Swamp Rat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The *ONLY* Way To Get Telenet Thingies             Tequila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Toxik-World Circus (lyrics)  (dist.)               The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Visions From The Last Crusade                      Psychedelic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The Camping Trip                                   Franken G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Metallica-...And Justice For All (lyrics)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Institutionalized                                  Necro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Held Captive                                      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Danzig (lryics)                                   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The True Story of Cult of the Dead Cow             Psychedelic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...a Slayer kind of day...                         G.A.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Trail of Blood                                    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Geek: The Saga Continues            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Lyrics to Both Youth Of Today Albums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Big Black Interview                                G.A.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cDc core #1                         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Screwdriver Flippin'                              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A Tale of Two Sexes                             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Armageddon's Coming: a poem                       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The cDc compilation: volume two (Apple II/2 sides) Swamp Rat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Cow-San                                            Necro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The Reel Way                        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"Group Revue"                       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Las Vegas Mutantz From Hell!        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Fighting - The Clean Way!           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Impresario: Malcom McLaren and the British New...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Dead Kennedys-Plastic Surgery Disasters (lyrics)   Necro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Twisted Reality                                    Necro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On The Porch Swing                                 Suzy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Top Gun                                            Don How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The cDc #100 BamBam File                          The cDc cul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cDc core #2                        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FUGAZI lyrics                                     G.A.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cDc core #2 1/2                    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Gun Control                        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POetRIE                                           Obscu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Dream Tripped                                    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 cDc core #3                        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The End                                           Obscu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A Feeling of Electricity In the Air               Jennifer Pet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The Flesh Man                                     Richard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 Jack and Jack                                     Obscu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 Beautiful Stories for Ugly Children #1            Krass K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 The cDc compilation: volume three (Ap2/2 sides) 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 cDc core #4                        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Bear Trap of Love                                 Krass K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 A Slight Miscalculation                           Bob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Lost Love                                         Egyptian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A Moment In Time                                  Obscu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. Retrospective Rock                              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The Bus Driver                                    S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Ultra Trendies                                    Psychedelic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. David and Goliath: Goliath's Point of View        Leper Messiah &amp; Swam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 Beautiful Stories for Ugly Children #2            Dave Loua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c systems list as of 6/1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ad Zone........................214/522-5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Roach Underground..............806/794-4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 NIHILISM........................517/377-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quila Willy's GSC..................209/526-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nt..........................619/475-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ll Center......................718/358-9209 (cDc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peace's Inverted Granola Bar....916/673-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entre..........................312/377-0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