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==&gt; STONE CRACKER v2.6a &amp; v2.70 &amp; v2.71 &lt;==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ne Cracker is another cruncher for the Amiga. I was develop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est how crunchers work. The result of few weeks meditation and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coding is Stone Cracker. This utility is specially intended for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 but be happy if you have got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c is pure absolute address cruncher so it doesn't understa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of hunks. Crunch only pure absolute data. There isn't any re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to fix programs to absolute address because a coder who makes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hunk types won't normaly use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runching the program you can save the crunched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 or a data file (useful when doing megademos etc.)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wo types of decrunchers: normal decruncher and the system ki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ecruncher is for everyday use. System killer kills Amiga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that you can decrunch programs over 500kb. If you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hope you know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urces directory you should find sources for both decrunc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read this cruncher remember to included all sources and doc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is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you will be asked for 'Start address'. This is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program. The cruncher will inform you about stupid errors.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is 'End address'. This value should be a bit higher tha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that your program uses (to avoid overlapping source data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space doesn't effect to crunching time or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name of your program to be crunched. Next you mus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iciency. Cruncher searches equalities within the area you define.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 $0800 bytes (3) is probably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data lenght is for crunching efficiency too.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xium equality. Normaly use $0084 bytes (2). Normal data lengh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runching efficiency. Normaly use $0088 bytes (2). If you have ti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values for the best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ing... ... ... ... ... zz zzz z  zzz  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crunched you will see how many bytes you won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asked whether you want to save to file as data or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he data file the next question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address is the start address of you program. Clear memory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ring the memory between start and end addresses before decrun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is you will be asked whether you want the normal 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er decruncher. If you want the system killer decruncher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question like SSP and USP addresses etc. The system killer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experienced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I think this was all about the instructions. Hope you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. Now I'll show a little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address: $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address: $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load: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iciency (0-&gt;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=$02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=$04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=$06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=$08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=$1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=$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=$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7=$8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 data lenght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=$0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=$00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=$00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=$01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data lenght (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=$00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=$0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=$008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=$01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executable ar data (e/d):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address: $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memory? (y/n)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runcher type (n/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=normal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=kill system de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o save: test_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unch more? (y/n): n</w:t>
        <w:tab/>
        <w:t>---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was it. Simple or what? Note that you can exit the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yping '*' for any question. Enjoy this great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all Cave me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1990 by Mr.Spiv of 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for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uni Korh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ihtomajanti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20 Riihimak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