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.lib/ArgArray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ArgArra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Ar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Cx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Cx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Cx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C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Cx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Cx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CxTyp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FreeI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lib/I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ArgArrayDone                                       cx.lib/ArgArray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ArgArrayDone()      ---   SCANNED LIBRA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Do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rgArrayDo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rees memory and does cleanup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rgArrayInit().  Don't call this until you are don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Types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ArgArrayInit                                       cx.lib/ArgArray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ArgArrayInit   --   SCANNED LIBRA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pes = ArgArrayInit(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*ArgArrayInit(int,char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not part of "commodities.library,"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amiga.lib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Init() returns a null-terminated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rings suitable for sending to the icon.library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oolType().  This array will be the ToolTypes arr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icon, if it was started from the workbench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just 'argv' if the program was started from the CL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rgArrayInit() your startup arguments passed to main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Init() requires that the icon.library b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if the caller was started from a CLI, so that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oolType() can be used) and may call GetDiskObject(), so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s necessary when the strings are no longer needed. 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Done()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Your program must open icon.library and set up Icon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alling this routine. In addition IconBas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valid until after ArgArrayDone() has been call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se routines facilitates the use of ToolTypes 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arguments to control end-user parameters in Commod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For example, a filter used to trap a keystrok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up a window might be created b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*ttypes  = ArgArrayInit(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  *filter = UserFilter(ttypes, "POPWINDOW", "alt f1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with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Filter(tt, action_name, default_desc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**tt;             \* null-terminated (char *(*)[])   *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*action_name;     \* name of your semantic action      *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*default_descr;   \* used if user doesn't provide      *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*desc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= FindToolType(tt, action_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 CxFilter(desc? desc: default_descr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 the user can assign "alt f2" to the a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ooltype in the programs icon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WINDOW=alt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starting the program from the CLI with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rogram "POPWINDOW=alt 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Init() will return NULL if an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Do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trin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In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.library/FindToo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ArgInt                                                   cx.lib/Ar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ArgInt()      ---   SCANNED LIBRA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ArgInt(tt, string, defaul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Int(char **,char *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rgArrayInit() for the entry for 'string'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alue" for 'string.'  The entry and value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oolTypes format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=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this function, value will be pass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toi()'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ntry for 'string' is not found, the integer 'defaultv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ArgString                                             cx.lib/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ArgString()      ---   SCANNED LIBRA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= ArgString(tt, string, default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ArgString(char **,char *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in the ToolTypes array 'tt'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rgArrayInit() for the entry for 'string'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alue" for 'string.'  The entry and value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oolTypes format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=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ntry for 'string' is not found, the defaul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Array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CxCustom                                               cx.lib/Cx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CxCustom()   --   MACR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= CxCustom(action,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Custom(LONG(*)(),LO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(*action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 custom Commodities object. 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function of the application programmer's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provided ('action') will be passed a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ommodities message (in commodities priv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), and will actually execute as part of the inpu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ask.  Among other things, the value of 'id'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 from the message by using the function CxMsgID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is function is two-fold.  First,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create Commodities Exchange obje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that was not imagined or chosen for i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signers.  Secondly, this is the only way to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chronously with Commodit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explanation and examples, consult th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 custom object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Objects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Msg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CxDebug                                                 cx.lib/Cx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CxDebug()   --   MACR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er = CxDebug(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Debug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 Commodities debug object. 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information about the Commodities messag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port (using the kprintf() routine). 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d' will also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a synchronous occurence (the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by the input device task).  If screen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desired, using a sender object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object is necessary, since such output i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you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 debug object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Send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_support/k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CxFilter                                               cx.lib/Cx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CxFilter()   --   MACR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= CxFilter(descri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Filter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input event filter object which matches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Messages fitting the 'description' str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scription' is NULL, the filter will not match any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ter may be modified by the functions SetFilter()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escription string, and SetFilterIX(), which tak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Input Expression as a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 function fails, which only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memory for the new filter object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roblem in the description string, the intern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the filter object will be set to so indic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may be interrogated using the function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(), SetFilterIX(), CxObjErro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ressions and Descriptio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Messages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  (in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CxSender                                               cx.lib/Cx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CxSender()   --   MACR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= CxSender(port,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Sender(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 Commodities sender object. 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Commodities message into a standard Exec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the value 'id' in the message as well, and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ff to the Message Port 'port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'id' is used so that an application can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several senders at a single port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rieved from the Exec message by using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MsgID(). The value can be a simple integer ID, or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me application data structure, for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xec messages sent by sender objects ar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ynchronously at the destination port.  Do not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bout the status of the Commodities messag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pied into the Exec message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ec messages sent to your ports must be re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y be replied after the sender objec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 sender object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PutMsg(), exec.library/ReplyMs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Msg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CxSignal                                               cx.lib/Cx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CxSignal()   --   MACR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er = CxSignal(task, 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Signal(struct Task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 Commodities signal object. 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bject on receiving a Commodities mes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'signal' to the 'task.'  The caller is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ocating the signal and determining the proper task 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'signal' is the signal value as retu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Signal() (example: 3) , not the mask ma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alue (i.e., not binary 00000000000010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 object c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Messages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Signal(), exec.library/AllocSignal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Find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CxTranslate                                         cx.lib/Cx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CxTranslate()   --   MACR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= CxTranslate(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Translate(struct InputEv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creates a Commodities 'translate' obj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this object on receiving a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to replace that message in the commodities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hain of Commodities input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ew Commodities input message for each input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nked list starting at 'ie' (and NULL termina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information of the new input mess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input message they re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list of input events associated with a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an be changed using the SetTranslate()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ie' is NULL, the null translation occurs: that 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ommodities input message is disposed,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are created to take its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 translate object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ranslat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Input Messag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CxTypeFilter                                       cx.lib/CxType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CxTypeFilter()   --   MACR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f = CxTypeFilter(type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CxTypeFilte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mmodities Object similar to CxFilter(), bu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verts all Commodities messages whose typ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 power of two, matches a bit set in 'typemask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message types are given in &lt;libraries/commodities.h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 C-language macro for CreateCxObj(),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libraries/commoditie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 function fails, which only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memory for the new filter object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roblem in the description string, the intern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the filter object will be set to so indic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may be interrogated using the function CxObj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xObj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ilter(), SetFilterIX(), CxObjErro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and Messages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ressions and Descriptio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FreeIEvents                                         cx.lib/FreeI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FreeIEvents()   --   SCANNED LIBRA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Events(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IEvents(struct InputEvent *i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rees a linked list of input events retu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I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HotKey                                                   cx.lib/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HotKey()  --   SCANNED LIBRA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= Hotkey(descr, port,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 *HotKey(char *,struct MsgPort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not part of "commodities.library,"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scanned library amiga.lib.  I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d of Commodities objects to accomplish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objects are a filter, which is created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all CxFilter(descr), a sender created by th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Sender(port, ID), and a translator which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Translate(NULL), so that it swallows any Commod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vent messages that are passed down by the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imple way to get a message sent to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performs a particular input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the ToolType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allow the user to specify the input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application's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and cleans up after itself if any problems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objects.  It may be wise to test filt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ObjError() to insure that 'descr' was a vali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Types and the Commodities Environment (in Reference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Filter(), CxSender(), CxTranslate(), CxObj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x.lib/InvertString                                       cx.lib/I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InvertString()   --   SCANNED LIBRA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=InvertString(str, k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InputEvent *InvertString(UBYTE *,CP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linked list of input events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into the string using the keymap 'km' (o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keymap if 'km' is NU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-terminated 'str' may cont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NSI charac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ackslash escaped character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   - 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   - 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   -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0   -   don't use this, o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   -  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text description of an input event as used by ParseIX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&lt;alt f1&gt;\nhi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are responsible for freeing the InputEvent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locates.  You may use FreeIEven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there is a problem, most often an illeg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I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Eve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