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owley Letters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and corrected 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contains a series of letters written between Sir Ale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ley and Lady Frieda Harris which were exchanged over the mat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ot deck being executed by Lady Harris under the direction of 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1.TXT.....................................22 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2.TXT.....................................10 k |  All file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3.TXT.....................................10 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4.TXT.....................................14 k |  for ASCII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5.TXT.....................................48 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6.TXT.....................................14 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of the enclosed letters have came down to us with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ir original writing.  This is unfortunate but need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they originate from the late 194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